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55807960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55807960"/>
      <w:bookmarkStart w:id="1" w:name="__Fieldmark__4_19558079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5580796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55807960"/>
            <w:bookmarkStart w:id="3" w:name="__Fieldmark__7_195580796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5580796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55807960"/>
            <w:bookmarkStart w:id="5" w:name="__Fieldmark__9_195580796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5580796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55807960"/>
            <w:bookmarkStart w:id="7" w:name="__Fieldmark__11_195580796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5580796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55807960"/>
            <w:bookmarkStart w:id="9" w:name="__Fieldmark__13_195580796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5580796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55807960"/>
            <w:bookmarkStart w:id="11" w:name="__Fieldmark__15_195580796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5580796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55807960"/>
            <w:bookmarkStart w:id="13" w:name="__Fieldmark__17_195580796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5580796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55807960"/>
            <w:bookmarkStart w:id="15" w:name="__Fieldmark__19_195580796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5580796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55807960"/>
            <w:bookmarkStart w:id="17" w:name="__Fieldmark__21_195580796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558079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55807960"/>
            <w:bookmarkStart w:id="19" w:name="__Fieldmark__23_195580796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5580796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55807960"/>
            <w:bookmarkStart w:id="21" w:name="__Fieldmark__25_195580796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