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87109078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87109078"/>
      <w:bookmarkStart w:id="1" w:name="__Fieldmark__4_358710907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ouhrnné vyhodnocení výsledků programů výzkumu, experimentálního vývoje a inovací ukončených v roce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 1. pololetí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8710907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87109078"/>
            <w:bookmarkStart w:id="3" w:name="__Fieldmark__7_358710907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8710907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87109078"/>
            <w:bookmarkStart w:id="5" w:name="__Fieldmark__9_358710907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ouhrnného vyhodnocení výsledků programů výzkumu, experimentálního vývoje a inovací ukončených v roce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8710907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87109078"/>
            <w:bookmarkStart w:id="7" w:name="__Fieldmark__11_358710907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8710907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87109078"/>
            <w:bookmarkStart w:id="9" w:name="__Fieldmark__13_358710907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8710907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87109078"/>
            <w:bookmarkStart w:id="11" w:name="__Fieldmark__15_358710907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8710907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87109078"/>
            <w:bookmarkStart w:id="13" w:name="__Fieldmark__17_358710907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8710907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87109078"/>
            <w:bookmarkStart w:id="15" w:name="__Fieldmark__19_358710907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8710907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87109078"/>
            <w:bookmarkStart w:id="17" w:name="__Fieldmark__21_358710907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871090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87109078"/>
            <w:bookmarkStart w:id="19" w:name="__Fieldmark__23_358710907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871090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87109078"/>
            <w:bookmarkStart w:id="21" w:name="__Fieldmark__25_358710907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0T10:11:00Z</dcterms:modified>
  <cp:revision>6</cp:revision>
  <dc:subject/>
  <dc:title>Č</dc:title>
</cp:coreProperties>
</file>