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lineRule="auto" w:line="276" w:before="0" w:after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18 se střednědobým výhledem na léta 2019 a 2020 a dlouhodobým výhledem do roku 2024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RVVI) předkládá vládě podle § 35 odst. 2 písm. </w:t>
        <w:br/>
        <w:t xml:space="preserve">k) a l) zákona č. 130/2002 Sb., o podpoře výzkumu, experimentálního vývoje a inovací (VaVaI) z veřejných prostředků a o změně některých souvisejících zákonů, ve znění pozdějších předpisů (dále jen Zákon), „Návrh výdajů státního rozpočtu České republiky na výzkum, experimentální vývoj a inovace na rok 2018 se střednědobým výhledem na léta 2019 a 2020 </w:t>
        <w:br/>
        <w:t xml:space="preserve">a dlouhodobým výhledem do roku 2024“, který schválila na svém 325. zasedání dne </w:t>
        <w:br/>
        <w:t>27. 4. 201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VVI ve svém návrhu podle § 5a odst. 2 Zákona vycházela ze střednědobého výhledu (SDV) schváleného usnesením vlády ze dne 21. září 2016 č. 831. Pro rok 2020 byly vzaty v úvahu stejné údaje jako v roce 2019. S ohledem na harmonogram přípravy návrhu zákona </w:t>
        <w:br/>
        <w:t xml:space="preserve">o státním rozpočtu na rok 2018 nejsou k dispozici údaje o konečné výši návrhu rozpočtu fondů ESIF (programy OP VVV a OP PIK). Konečná výše předfinancování bude k dispozici </w:t>
        <w:br/>
        <w:t>až v průběhu měsíce července 2017. K tomuto termínu bude stanovena konečná výše spolufinancování fondů ESI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 xml:space="preserve">2016-2020 (NP VaVaI), který byl schválen usnesením vlády ze dne 17. února 2016 č. 135. </w:t>
        <w:br/>
      </w:r>
      <w:r>
        <w:rPr>
          <w:rFonts w:cs="Arial" w:ascii="Arial" w:hAnsi="Arial"/>
          <w:bCs/>
          <w:sz w:val="22"/>
          <w:szCs w:val="22"/>
        </w:rPr>
        <w:t xml:space="preserve">NP VaVaI reflektuje mimo jiné neuspokojivou realitu v oblasti aplikovaného výzkumu. Reaguje na to například sérií opatření ve strategickém cíli č. 5: </w:t>
      </w:r>
      <w:r>
        <w:rPr>
          <w:rFonts w:cs="Arial" w:ascii="Arial" w:hAnsi="Arial"/>
          <w:bCs/>
          <w:i/>
          <w:sz w:val="22"/>
          <w:szCs w:val="22"/>
        </w:rPr>
        <w:t>Strategicky zacílit podporu aplikovaného výzkumu na aktuální a potenciální budoucí potřeby podniků a společnosti</w:t>
      </w:r>
      <w:r>
        <w:rPr>
          <w:rFonts w:cs="Arial" w:ascii="Arial" w:hAnsi="Arial"/>
          <w:bCs/>
          <w:sz w:val="22"/>
          <w:szCs w:val="22"/>
        </w:rPr>
        <w:t xml:space="preserve">. A také v opatřeních č. 16: </w:t>
      </w:r>
      <w:r>
        <w:rPr>
          <w:rFonts w:cs="Arial" w:ascii="Arial" w:hAnsi="Arial"/>
          <w:bCs/>
          <w:i/>
          <w:sz w:val="22"/>
          <w:szCs w:val="22"/>
        </w:rPr>
        <w:t>Vytvořit podmínky pro vznik center aplikovaného výzkumu</w:t>
      </w:r>
      <w:r>
        <w:rPr>
          <w:rFonts w:cs="Arial" w:ascii="Arial" w:hAnsi="Arial"/>
          <w:bCs/>
          <w:sz w:val="22"/>
          <w:szCs w:val="22"/>
        </w:rPr>
        <w:t xml:space="preserve"> a č. 17: </w:t>
      </w:r>
      <w:r>
        <w:rPr>
          <w:rFonts w:cs="Arial" w:ascii="Arial" w:hAnsi="Arial"/>
          <w:bCs/>
          <w:i/>
          <w:sz w:val="22"/>
          <w:szCs w:val="22"/>
        </w:rPr>
        <w:t>Zlepšit podmínky pro šíření znalostí z výzkumných organizací a stimulovat jejich spolupráci s aplikačním sektorem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 po období stagnujících výdajů z národních zdrojů za rozsáhlé dočasné expanze zdrojů EU. Na základě dosavadních jednání pracovních skupin k rozpočtu jsou k dispozici výhledy </w:t>
        <w:br/>
        <w:t xml:space="preserve">do let 2021 – 2022, resp. 2024. Rozpočet na rok 2018 s výhledem do roku 2020 je koncipován jako součást přípravy na období po roce 2020 s tím, že pro léta 2020 – 2024 vzniká riziko poklesu podílu výdajů na VaVaI financovaných z veřejných zdrojů z 1 % HDP v roce 2017 </w:t>
        <w:br/>
        <w:t xml:space="preserve">až k hranici 0,6 % HDP po roce 2023, způsobeného útlumem zdrojů EU. S ohledem </w:t>
        <w:br/>
        <w:t>na usnesení vlády ze dne 21. prosince 2015 č. 1067 je součástí návrhu rozpočtu i výhled do roku 2024, který je koncipován jako agregovaný bez rozdělení na jednotlivé kapitoly.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V uplynulém programovacím období jsme zaznamenali rozpor mezi nulovým nárůstem zdrojů pro investice ze státního rozpočtu a současným nekoordinovaným zapojováním národních </w:t>
        <w:br/>
        <w:t xml:space="preserve">i evropských zdrojů. Prostředky ze zdrojů EU byly vynakládány jen prostřednictvím kapitol MŠMT a MPO, mají však dopad v mnoha položkách rozpočtu VaVaI. Řešení této situace přináší usnesení vlády ze dne 21. prosince 2015 č. 1067, dále realizace implementace RIS 3 </w:t>
        <w:br/>
        <w:t>a její propojení s NP VaVa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Graf č. 1</w:t>
      </w:r>
      <w:r>
        <w:rPr>
          <w:rFonts w:eastAsia="Batang;바탕" w:cs="Arial" w:ascii="Arial" w:hAnsi="Arial"/>
          <w:sz w:val="22"/>
          <w:szCs w:val="22"/>
        </w:rPr>
        <w:t xml:space="preserve"> – Predikce vývoje veřejných výdajů na VaVaI v letech (včetně zdrojů EU)</w:t>
      </w:r>
    </w:p>
    <w:p>
      <w:pPr>
        <w:pStyle w:val="Normal"/>
        <w:ind w:left="708" w:hanging="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drawing>
          <wp:inline distT="0" distB="0" distL="0" distR="0">
            <wp:extent cx="5926455" cy="290639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iCs/>
          <w:sz w:val="20"/>
          <w:szCs w:val="20"/>
        </w:rPr>
        <w:t>Pozn. Při modelování byl zohledněn časový posun v rozložení čerpání a kofinancování ESIF</w:t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0"/>
          <w:szCs w:val="20"/>
        </w:rPr>
        <w:t>Zdroje:</w:t>
        <w:tab/>
        <w:t>r. 2017: Zákon č. 457/2016 Sb., o státním rozpočtu ČR na rok 2017</w:t>
      </w:r>
    </w:p>
    <w:p>
      <w:pPr>
        <w:pStyle w:val="Normal"/>
        <w:ind w:firstLine="708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r. 2018 - 2019: platný střednědobý výhled státního rozpočtu ČR na roky 2018 a 2019</w:t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Batang;바탕" w:cs="Arial" w:ascii="Arial" w:hAnsi="Arial"/>
          <w:sz w:val="20"/>
          <w:szCs w:val="20"/>
        </w:rPr>
        <w:t>r. 2020-2024: předpoklad vývoje veřejných výdajů</w:t>
      </w:r>
    </w:p>
    <w:p>
      <w:pPr>
        <w:pStyle w:val="Normal"/>
        <w:spacing w:lineRule="auto" w:line="276"/>
        <w:jc w:val="both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V rámci jednání pracovních skupin složených ze zástupců poskytovatelů v průběhu roku 2016 a na počátku roku 2017 byly učiněny tyto kro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tátního rozpočtu (SR) VaVaI podle jednotlivých položek/aktivit v letech 2016 – 2019 podle zákonů o státním rozpočtu ČR na léta 2016 a 2017 a platného SDV na roky 2018 a 201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objemy nároků z nespotřebovaných výdajů (NNV) jednotlivými poskytovateli včetně předpokladů jejich zapojení v letech 2017 a 2018, definovány základní rozpočtové principy přípravy SR VaVaI, tj. dodržení střednědobého výhledu (specifikovaného dle revidovaných výdajů) a „nadpožadavků“ (tj. vše, co je v jednotlivých kapitolách nad střednědobý výhled)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20. zasedání 25. 11. 2016, bod A2: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schváleny „Pokyny RVVI k přípravě SR VaVaI“ - rozpočtově kladen důraz na platný SDV a na využití NN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 schválen harmonogram přípravy SR VaVaI a jmenován zpravodaj RVVI pro rozpoče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schválen a poskytovatelům rozeslán výchozí návrh výdajů SR VaVaI 2018 – 2020 dle střednědobého výhledu, vycházející z revize výdajů SR VaVaI 2015 – 2018 (od poskytovatelů) s žádostí o předložení jejich návrhů (již vč. „nadpožadavků“ s odůvodněním) do 20. ledna 2017. Tento návrh respektoval celková směrná čísla výdajů na VaVaI schválená usnesením vlády ze dne 21. září 2016 č. 831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22. zasedání 27. 1. 2017, bod A1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jednány předběžné podklady zaslané poskytovateli k nadpožadavkům, diskutovány priority financování VaVaI, vliv zapojení zdrojů EU (programy OP VVV, </w:t>
        <w:br/>
        <w:t>OP PIK, OP PPR). Navýšení výdajů na VaVaI by mělo být alokováno na podporu vynikajících výsledků, měly by být podporovány perspektivní obory s kvalitními výsledk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pozorněno na problém vyváženosti institucionálního a účelového financování, kdy přílišný podíl účelové podpory znesnadňuje řízení a nepřispívá k žádoucí stabilitě systém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a diskutována výše nadpožadavků a s tím související personální posílení TA ČR, </w:t>
        <w:br/>
        <w:t xml:space="preserve">u které probíhá debata o stabilizaci personálního prostředí ve snaze zajistit klíčové aktivity pracovníky na systemizovaných místech, nikoliv pouze pracovními smlouvami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VV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schválila mandát pro projednávání objemu očekávaných nadpožadavků v roce 2018 ve výši 0,9 mld. Kč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v roce 2019 ve výši 2 mld. Kč, a v roce 2020 ve výši </w:t>
        <w:br/>
        <w:t>5,5 mld. Kč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ložila zohlednit RVVI schválené nadpožadavky na jednáních s poskytovateli </w:t>
        <w:br/>
        <w:t>v únoru 2017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ila zpravodaji pro rozpočet ve spolupráci se Sekcí pro VaVaI promítnout závěry z jednání s poskytovateli do návrhu výdajů SR na VaVaI na roky </w:t>
        <w:br/>
        <w:t>2018 – 2020, který bude předložen na 324. zasedání RVVI jako finální materiál pro mezirezortní připomínkové řízení (MPŘ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23. zasedání 24. 2. 2017, bod A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y projednány výsledky jednání zástupců RVVI s poskytovateli. Původní nadpožadavky poskytovatelů nad rámec SDV na rok 2018 činily 1,888 mld. Kč, pro rok 2019 činily 2,175 mld. Kč, a pro rok 2020 činily 4,382 mld. Kč (včetně spolufinancování z národních zdrojů programů OP VVV a OP PIK financovaných z prostředků v režimu Záko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jednání zástupců RVVI s poskytovateli bylo schváleno navýšení celkových výdajů na VaVaI na roky 2018-2020 nad rámec výchozího návrhu RVVI projednaného na 320. zasedání a to ve výši: na rok 2018 o 0,9 – 1,1 mld. Kč, na rok 2019 o 3 mld. Kč, a na rok 2020 o 5,5 mld. Kč. Důvodem navýšení byl zejména přesun spolufinancování operačních programů v ča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Sekci pro VaVaI připravit na 324. zasedání RVVI materiál „Návrh výdajů státního rozpočtu ČR na výzkum, vývoj a inovace na roky 2018-2020 s výhledem do roku 2022/2024“ do meziresortního připomínkového řízení, kdy tento materiál bude v roce 2018 respektovat následující principy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9072" w:leader="none"/>
        </w:tabs>
        <w:spacing w:before="120" w:after="20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výšení RVO na MŠMT (určeno pro VŠ) ve výši 200 – 400 mil. Kč s cílem motivace VŠ k vytvoření kapacit pro aplikovaný výzkum a k větší stimulaci spolupráce s podnikatelskou sférou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9072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ýšení institucionální podpory Akademie věd ve výši 100 – 220 mil. Kč s akcentem výdajů na stabilizaci fungování Akademie věd (posílení podílu institucionálního financování) a realizaci strategie AV 21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9072" w:leader="none"/>
        </w:tabs>
        <w:ind w:left="1418" w:hanging="425"/>
        <w:jc w:val="both"/>
        <w:rPr/>
      </w:pPr>
      <w:r>
        <w:rPr>
          <w:rFonts w:cs="Arial" w:ascii="Arial" w:hAnsi="Arial"/>
        </w:rPr>
        <w:t>Navýšení RVO pro rezortní VO ve výši 100 – 300 mil. Kč, prostředky budou přiděleny k plnění úkolu ČR návazně na novou metodiku hodnocení (usnesení vlády ze dne 21. prosince 2015 č. 1067 a usnesení vlády ze dne 30. května 2016 č. 477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9072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Navýšení RVO na organizace aplikovaného výzkumu v gesci MPO ve výši </w:t>
        <w:br/>
        <w:t xml:space="preserve">100 mil. Kč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418" w:leader="none"/>
          <w:tab w:val="left" w:pos="9072" w:leader="none"/>
        </w:tabs>
        <w:spacing w:before="0" w:after="0"/>
        <w:ind w:left="1417" w:hanging="425"/>
        <w:contextualSpacing w:val="false"/>
        <w:jc w:val="both"/>
        <w:rPr/>
      </w:pPr>
      <w:r>
        <w:rPr>
          <w:rFonts w:cs="Arial" w:ascii="Arial" w:hAnsi="Arial"/>
        </w:rPr>
        <w:t>Zohlednění navýšení RVO po ukončení NPÚ I a NPÚ II dle usnesení vlády ze dne 21. prosince 2015 č. 106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 w:before="0" w:after="200"/>
        <w:ind w:left="141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ážit vyčlenění samostatné položky na financování ELI Beamlines (ELI) ve výši 210 mil. Kč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ále bylo Sekci pro VaVaI uloženo do výše uvedeného materiálu promítnout přiměřeně výdaje dle předchozího bodu a navíc navýšit spolufinancování projektu OP VVV v roce 2019 o 700 mil. Kč (přesun z roku 2018 dle požadavku MŠM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roku 2020 bude nad rámec předchozích bodů rozpočet na VaVaI připraven </w:t>
        <w:br/>
        <w:t xml:space="preserve">na realizaci strategie EVROPA 2020 po výpadku veřejných prostředků směřovaných </w:t>
        <w:br/>
        <w:t>do VaVaI (až o 0,3 % HDP). Je zřejmé, že tento výpadek nebude možné pokrýt pouze výdaji ze státního rozpočtu, ale bude možné využít veřejné prostředky z programů řízených Evropskou komisí (např. Horizon 2020) a také bude posilován růst soukromých výdaj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vislosti se zvažovanou variantou vyčlenění samostatné položky na financování ELI ve výši 210 mil. Kč bylo Sekci pro VaVaI uloženo zahájit diskuzi o stavu projektu ELI a pozvat osoby odpovědné za projekt ELI na nejbližší zasedání RVVI a požádat </w:t>
        <w:br/>
        <w:t>o strukturované podklady a odůvodnění navýšení RVO v návaznosti na schválenou novou Metodiku 2017+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RVVI – 324. zasedání 31. 3. 2017, bod A2: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 konečný návrh výdajů státního rozpočtu ČR na výzkum, experimentální vývoj a inovace na rok 2018 s výhledem na léta 2019 a 2020 a dlouhodobým výhledem </w:t>
        <w:br/>
        <w:t>do roku 2024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Bylo uloženo Sekci pro VaVaI rozeslat kompletní materiál </w:t>
      </w:r>
      <w:r>
        <w:rPr>
          <w:rFonts w:cs="Arial" w:ascii="Arial" w:hAnsi="Arial"/>
          <w:sz w:val="22"/>
          <w:szCs w:val="22"/>
        </w:rPr>
        <w:t xml:space="preserve">„Návrh výdajů státního rozpočtu České republiky na výzkum, experimentální vývoj a inovace na rok 2018 </w:t>
        <w:br/>
        <w:t xml:space="preserve">se střednědobým výhledem na léta 2019 a 2020 a dlouhodobým výhledem do roku 2024“ </w:t>
      </w:r>
      <w:r>
        <w:rPr>
          <w:rFonts w:eastAsia="Batang;바탕" w:cs="Arial" w:ascii="Arial" w:hAnsi="Arial"/>
          <w:sz w:val="22"/>
          <w:szCs w:val="22"/>
        </w:rPr>
        <w:t xml:space="preserve">pro jednání vlády po jeho úpravě ve smyslu závěrů jednání RVVI </w:t>
        <w:br/>
        <w:t>do mezirezortního připomínkového řízení, a dále po vypořádání připomínek a jeho schválení RVVI předložit tento materiál na jednání vlády.</w:t>
      </w:r>
    </w:p>
    <w:p>
      <w:pPr>
        <w:pStyle w:val="Zkladntextodsazen2"/>
        <w:spacing w:lineRule="auto" w:line="276" w:before="0" w:after="120"/>
        <w:ind w:left="426"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Následně byl výše uvedený materiál rozeslán dle Jednacího řádu vlády do meziresortního připomínkového řízení dopisem </w:t>
      </w:r>
      <w:r>
        <w:rPr>
          <w:rFonts w:cs="Arial" w:ascii="Arial" w:hAnsi="Arial"/>
          <w:bCs/>
          <w:szCs w:val="22"/>
        </w:rPr>
        <w:t>místopředsedy vlády pro vědu, výzkum a inovace dne</w:t>
      </w:r>
      <w:r>
        <w:rPr>
          <w:rFonts w:cs="Arial" w:ascii="Arial" w:hAnsi="Arial"/>
          <w:szCs w:val="22"/>
        </w:rPr>
        <w:t xml:space="preserve"> </w:t>
        <w:br/>
        <w:t>3</w:t>
      </w:r>
      <w:r>
        <w:rPr>
          <w:rFonts w:cs="Arial" w:ascii="Arial" w:hAnsi="Arial"/>
          <w:bCs/>
          <w:szCs w:val="22"/>
        </w:rPr>
        <w:t>. 4. 2017, čj. 9032/2017-OMP</w:t>
      </w:r>
      <w:r>
        <w:rPr>
          <w:rFonts w:cs="Arial" w:ascii="Arial" w:hAnsi="Arial"/>
          <w:szCs w:val="22"/>
        </w:rPr>
        <w:t>, s termínem dodání stanovisek do 10</w:t>
      </w:r>
      <w:r>
        <w:rPr>
          <w:rFonts w:cs="Arial" w:ascii="Arial" w:hAnsi="Arial"/>
          <w:bCs/>
          <w:szCs w:val="22"/>
        </w:rPr>
        <w:t>. 4. 2017</w:t>
      </w:r>
      <w:r>
        <w:rPr>
          <w:rFonts w:cs="Arial" w:ascii="Arial" w:hAnsi="Arial"/>
          <w:szCs w:val="22"/>
        </w:rPr>
        <w:t xml:space="preserve">. Vyhodnocení tohoto řízení je uvedeno v tabulce, která je přílohou č. IV materiálu. 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zenční vypořádání připomínek se zástupci příslušných rezortů proběhlo dne </w:t>
        <w:br/>
        <w:t>12. 4. 201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6) RVVI – 325. zasedání 27. 4. 2017, bod A1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nečné vypořádání připomínek z mezirezortního připomínkového řízení a související úprava nadpožadavků byly projednány na </w:t>
      </w:r>
      <w:r>
        <w:rPr>
          <w:rFonts w:cs="Arial" w:ascii="Arial" w:hAnsi="Arial"/>
          <w:b/>
          <w:szCs w:val="22"/>
        </w:rPr>
        <w:t>325. zasedání RVVI dne 27. 4. 2017.</w:t>
      </w:r>
      <w:r>
        <w:rPr>
          <w:rFonts w:cs="Arial" w:ascii="Arial" w:hAnsi="Arial"/>
          <w:szCs w:val="22"/>
        </w:rPr>
        <w:t xml:space="preserve"> Na základě vyhodnocení připomínek projednaného na 325. zasedání RVVI:</w:t>
      </w:r>
    </w:p>
    <w:p>
      <w:pPr>
        <w:pStyle w:val="Zkladntextodsazen2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la navýšena institucionální podpora na MD v roce 2018, včetně promítnutí do střednědobého výhledu.</w:t>
      </w:r>
    </w:p>
    <w:p>
      <w:pPr>
        <w:pStyle w:val="Zkladntextodsazen2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šlo k navýšení účelové podpory MPO (program TRIO).</w:t>
      </w:r>
    </w:p>
    <w:p>
      <w:pPr>
        <w:pStyle w:val="Zkladntextodsazen2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l navýšen rozpočet Technologické agentury ČR (TA ČR) na rok 2018 o 30 mil. Kč k realizaci sektorových potřeb Ministerstva dopravy (program BETA2). Stejná částka bude navýšena i na roky 2019 a 2020.</w:t>
      </w:r>
    </w:p>
    <w:p>
      <w:pPr>
        <w:pStyle w:val="Zkladntextodsazen2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l schválen přesun prostředků 210 mil. Kč na ELI Beamlines z kapitoly ÚV ČR do </w:t>
        <w:br/>
        <w:t>AV ČR na rok 2018 a navýšení rozpočtu u Akademie věd ČR na financování strategické výzkumné infrastruktury ELI Beamlines na roky 2019 a 2020 o 210 mil. Kč návazně na úkoly dle jednání 324. zasedání RVVI, bodu A6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vají následující rozpory (viz Vypořádání připomínek, které je přílohou materiálu č. IV):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D:</w:t>
      </w:r>
    </w:p>
    <w:p>
      <w:pPr>
        <w:pStyle w:val="Zkladntextodsazen2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souhlasí s výší navrhované účelové podpory - částečně vypořádáno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F:</w:t>
      </w:r>
    </w:p>
    <w:p>
      <w:pPr>
        <w:pStyle w:val="Zkladntextodsazen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souhlasí s nárůstem výdajů nad rámec střednědobého výhledu na léta 2018 a 2019.</w:t>
      </w:r>
    </w:p>
    <w:p>
      <w:pPr>
        <w:pStyle w:val="Zkladntextodsazen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souhlasí s textem usnesení vlády v některých bodech s tím, že dle názoru MF nelze vládou stanovovat úkoly ministrovi financí k navýšení rozpočtu nad rámec dříve vládou schválených výhledů a postup dle zákona č. 130/2002 Sb. při přípravě návrhu rozpočtu není v souladu s harmonogramem rozpočtových prací MF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ŠMT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K návrhu usnesení vlády ČR, bod II. 3.: požaduje vypustit bod II. 3 návrhu usnesení vlády ČR (týkající se Metodiky 2017+ a hodnocení velkých výzkumných infrastruktur), a to bez jakékoliv náhrad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MŠMT trvá na zapracování návrhu personálního a finančního zabezpečení ve vztahu k Metodice 2017+ (navýšení sytemizace o 5 míst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žaduje navýšení výdajů na program Inter-Excellence v roce 2020 do výše 930 000 000 Kč, tzn. navýšení výdajů  o 119 970 770 Kč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žaduje navýšení institucionální podpory na dlouhodobý koncepční rozvoj výzkumných organizac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é rozpory se týkají konečné výše rozpočtu, která bude stanovena vládou na návrh RVVI dle zákona č. 130/2002 Sb. Tyto rozpory navrhujeme řešit na jednání vlády návazně na možnosti navýšení schválených střednědobých výhledů v oblasti VaVaI a v rámci přípravy návrhu státního rozpočtu na rok 2018, s výhledem na roky 2019 a 2020. Co se týče rozporů v návrhu usnesení, předkladatel po projednání v RVVI trvá na původním návrhu usnesení vlády. Konečný text usnesení je v kompetenci vlád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adavek MŠMT na personální zabezpečení (navýšení počtu pracovních míst) je třeba řešit dle zákona č. 234/2014 Sb. o státní službě, a to s Ministerstvem vnitra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18 se střednědobým výhledem na léta 2019 a 2020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íly mezi předloženým návrhem RVVI a střednědobým výhledem na rok 2018 jsou následující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é výdaje 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vrhu RVVI jsou pro rok 2018 vyšší o 1 250 044,4 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, z toho </w:t>
        <w:br/>
        <w:t>o 911 794,4 tis. Kč v institucionálních a o 338 250,0 tis. Kč v účelových výdajích, přičemž největší jsou celkové rozdíly u kapitol AV ČR (437 209 tis. Kč), MPO (202 970 tis. Kč), MV (194 165 tis. Kč), TA ČR (130 000 tis. Kč), MŽP (92 800 tis. Kč) a MŠMT (90 439 tis. Kč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ný návrh RVVI však v úhrnu nepokrývá veškeré nadpožadavky poskytovatelů na výdaje na VaVaI zejména u účelové podpory. Rozdíly mezi návrhem rozpočtu RVVI rozepsaným správcům rozpočtových kapitol dopisem MPŘ č. j. 21694/2016-OKP ze dne 25. listopadu 2016 a navrhovanými požadavky poskytovatelů</w:t>
      </w:r>
      <w:r>
        <w:rPr>
          <w:rFonts w:cs="Arial" w:ascii="Arial" w:hAnsi="Arial"/>
          <w:sz w:val="22"/>
          <w:szCs w:val="22"/>
        </w:rPr>
        <w:t xml:space="preserve"> pro roky 2018, 2019 a 2020 byly následující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8 celkem více o 1 887 841,4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835 093,4 tis. Kč více v institucionálních a o 1 052 748,0  tis. Kč více v účelových výdajích, přičemž největší byly rozdíly v celkových výdajích u kapitol AV ČR, MPO a MŠMT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9 celkem více o</w:t>
      </w:r>
      <w:r>
        <w:rPr>
          <w:rFonts w:cs="Arial" w:ascii="Arial" w:hAnsi="Arial"/>
          <w:b/>
          <w:sz w:val="22"/>
          <w:szCs w:val="22"/>
          <w:lang w:val="pl-PL"/>
        </w:rPr>
        <w:t> 3</w:t>
      </w:r>
      <w:r>
        <w:rPr>
          <w:rFonts w:cs="Arial" w:ascii="Arial" w:hAnsi="Arial"/>
          <w:b/>
          <w:sz w:val="22"/>
          <w:szCs w:val="22"/>
        </w:rPr>
        <w:t> 163 592,0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1 380 824,0 tis. Kč více v institucionálních a o 1 782 768,0 tis. Kč více v účelových výdajích, přičemž největší byly rozdíly v celkových výdajích u kapitol MŠMT, MPO a TA ČR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20 celkem více o 4 438 655,0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1 034 023,0 tis. Kč více v institucionálních a o 3 404 632,0 tis. Kč více v účelových výdajích, přičemž největší byly rozdíly v celkových výdajích opět u kapitol MPO, GA ČR a AV ČR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r. 2018 </w:t>
      </w:r>
      <w:r>
        <w:rPr>
          <w:rFonts w:cs="Arial" w:ascii="Arial" w:hAnsi="Arial"/>
          <w:sz w:val="22"/>
          <w:szCs w:val="22"/>
        </w:rPr>
        <w:t>o 1,25 mld. Kč vyšší než schválený střednědobý výhled SR na rok 2018,</w:t>
      </w:r>
      <w:r>
        <w:rPr>
          <w:rFonts w:cs="Arial" w:ascii="Arial" w:hAnsi="Arial"/>
          <w:b/>
          <w:sz w:val="22"/>
          <w:szCs w:val="22"/>
        </w:rPr>
        <w:t xml:space="preserve"> tj.  36 225 025,8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19 </w:t>
      </w:r>
      <w:r>
        <w:rPr>
          <w:rFonts w:cs="Arial" w:ascii="Arial" w:hAnsi="Arial"/>
          <w:sz w:val="22"/>
          <w:szCs w:val="22"/>
        </w:rPr>
        <w:t>o 3,30 mld. Kč vyšší než schválený střednědobý výhled SR na rok 2019,</w:t>
      </w:r>
      <w:r>
        <w:rPr>
          <w:rFonts w:cs="Arial" w:ascii="Arial" w:hAnsi="Arial"/>
          <w:b/>
          <w:sz w:val="22"/>
          <w:szCs w:val="22"/>
        </w:rPr>
        <w:t xml:space="preserve"> tj.  37 848 017,4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0 </w:t>
      </w:r>
      <w:r>
        <w:rPr>
          <w:rFonts w:cs="Arial" w:ascii="Arial" w:hAnsi="Arial"/>
          <w:sz w:val="22"/>
          <w:szCs w:val="22"/>
        </w:rPr>
        <w:t>o 4,72 mld. Kč vyšší než schválený střednědobý výhled SR na rok 2019,</w:t>
      </w:r>
      <w:r>
        <w:rPr>
          <w:rFonts w:cs="Arial" w:ascii="Arial" w:hAnsi="Arial"/>
          <w:b/>
          <w:sz w:val="22"/>
          <w:szCs w:val="22"/>
        </w:rPr>
        <w:t xml:space="preserve"> tj.  39 258 653,4 tis. Kč</w:t>
      </w:r>
      <w:r>
        <w:rPr>
          <w:rFonts w:cs="Arial" w:ascii="Arial" w:hAnsi="Arial"/>
          <w:sz w:val="22"/>
          <w:szCs w:val="22"/>
        </w:rPr>
        <w:t xml:space="preserve"> (pro rok 2020 byly vzaty v úvahu stejné údaje jako v roce 2019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s ohledem na rozsah prostředků schválených RVVI zahrnuty některé nadpožadavky a to hlavně z důvodu výše nároků z nespotřebovaných výdajů a vzhledem k možnostem státního rozpočtu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předloženého návrhu je i návrh finančního zabezpečení „Metodiky 2017+“ v rezortu MŠMT dle bodu II. 3. c) usnesení vlády ze dne 8. února 2017 č. 107. Případné personální posílení se navrhuje řešit návazně na postupný náběh Metodiky 2017+ na VŠ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 xml:space="preserve">a na konkurenceschopnost ČR – bude řešena v rámci implementace NP VaVaI a návazně </w:t>
        <w:br/>
        <w:t>na implementaci RIS 3 strategie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lang w:eastAsia="ja-JP"/>
        </w:rPr>
      </w:pPr>
      <w:r>
        <w:rPr>
          <w:rFonts w:cs="Arial" w:ascii="Arial" w:hAnsi="Arial"/>
          <w:bCs/>
          <w:sz w:val="22"/>
          <w:szCs w:val="22"/>
          <w:lang w:eastAsia="ja-JP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1 - 2024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18 - 2024 vycházela ve svém návrhu z následujících dlouhodobých priorit financování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ze dne 21. prosince 2015 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základního výzkumu – mimo jiné s ohledem na zajištění udržitelnosti výzkumných center vybudovaných z OP VaVaI - usnesení vlády ze dne 21. 12. 2015 </w:t>
        <w:br/>
        <w:t>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návrh rozpočtu respektuje usnesení vlády ze dne 21. 12. 2015 č. 106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cs="Arial"/>
          <w:color w:val="0070C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V.</w:t>
        <w:tab/>
        <w:t>Seznam použitých zkratek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AV ČR</w:t>
      </w:r>
      <w:r>
        <w:rPr>
          <w:rFonts w:cs="Arial" w:ascii="Arial" w:hAnsi="Arial"/>
          <w:szCs w:val="22"/>
        </w:rPr>
        <w:t xml:space="preserve"> – Akademie věd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LI Beamlines, ELI</w:t>
      </w:r>
      <w:r>
        <w:rPr>
          <w:rFonts w:cs="Arial" w:ascii="Arial" w:hAnsi="Arial"/>
          <w:szCs w:val="22"/>
        </w:rPr>
        <w:t xml:space="preserve"> (Extreme Light Infrastructure) – vědecké výzkumné centrum v Dolních Břežanech u Prahy zaměřené na laserovou techniku. Koordinátorem projektu a příjemcem podpory v České republice je Fyzikální ústav AV ČR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SIF</w:t>
      </w:r>
      <w:r>
        <w:rPr>
          <w:rFonts w:cs="Arial" w:ascii="Arial" w:hAnsi="Arial"/>
          <w:szCs w:val="22"/>
        </w:rPr>
        <w:t xml:space="preserve"> – Evropské strukturální a investiční fond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U</w:t>
      </w:r>
      <w:r>
        <w:rPr>
          <w:rFonts w:cs="Arial" w:ascii="Arial" w:hAnsi="Arial"/>
          <w:szCs w:val="22"/>
        </w:rPr>
        <w:t xml:space="preserve"> – Evropská uni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GA ČR</w:t>
      </w:r>
      <w:r>
        <w:rPr>
          <w:rFonts w:cs="Arial" w:ascii="Arial" w:hAnsi="Arial"/>
          <w:szCs w:val="22"/>
        </w:rPr>
        <w:t xml:space="preserve"> – Grantová agentura České republik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HDP</w:t>
      </w:r>
      <w:r>
        <w:rPr>
          <w:rFonts w:cs="Arial" w:ascii="Arial" w:hAnsi="Arial"/>
          <w:szCs w:val="22"/>
        </w:rPr>
        <w:t xml:space="preserve"> – hrubý domácí produk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Metodika 2017+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</w:rPr>
        <w:t>Metodika hodnocení výzkumných organizací a hodnocení programů účelové podpory výzkumu, vývoje a inovací, schválená usnesením vlády ze dne 8. 2. 2017 č. 107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MD</w:t>
      </w:r>
      <w:r>
        <w:rPr>
          <w:rFonts w:cs="Arial" w:ascii="Arial" w:hAnsi="Arial"/>
        </w:rPr>
        <w:t xml:space="preserve"> – Ministerstvo doprav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PO</w:t>
      </w:r>
      <w:r>
        <w:rPr>
          <w:rFonts w:cs="Arial" w:ascii="Arial" w:hAnsi="Arial"/>
          <w:szCs w:val="22"/>
        </w:rPr>
        <w:t xml:space="preserve"> - Ministerstvo průmyslu a obchodu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PŘ</w:t>
      </w:r>
      <w:r>
        <w:rPr>
          <w:rFonts w:cs="Arial" w:ascii="Arial" w:hAnsi="Arial"/>
          <w:szCs w:val="22"/>
        </w:rPr>
        <w:t xml:space="preserve"> – mezirezortní připomínkové říze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MŠMT</w:t>
      </w:r>
      <w:r>
        <w:rPr>
          <w:rFonts w:cs="Arial" w:ascii="Arial" w:hAnsi="Arial"/>
          <w:szCs w:val="22"/>
        </w:rPr>
        <w:t xml:space="preserve"> – Ministerstvo školství, mládeže a tělovýchov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V</w:t>
      </w:r>
      <w:r>
        <w:rPr>
          <w:rFonts w:cs="Arial" w:ascii="Arial" w:hAnsi="Arial"/>
          <w:szCs w:val="22"/>
        </w:rPr>
        <w:t xml:space="preserve"> – Ministerstvo vnitra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ŽP</w:t>
      </w:r>
      <w:r>
        <w:rPr>
          <w:rFonts w:cs="Arial" w:ascii="Arial" w:hAnsi="Arial"/>
          <w:szCs w:val="22"/>
        </w:rPr>
        <w:t xml:space="preserve"> – Ministerstvo životního prostřed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NNV</w:t>
      </w:r>
      <w:r>
        <w:rPr>
          <w:rFonts w:cs="Arial" w:ascii="Arial" w:hAnsi="Arial"/>
          <w:szCs w:val="22"/>
        </w:rPr>
        <w:t xml:space="preserve"> – nároky z nespotřebovaných výdajů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NPU</w:t>
      </w:r>
      <w:r>
        <w:rPr>
          <w:rFonts w:cs="Arial" w:ascii="Arial" w:hAnsi="Arial"/>
          <w:szCs w:val="22"/>
        </w:rPr>
        <w:t xml:space="preserve"> – Národní program udržitelnosti</w:t>
      </w:r>
    </w:p>
    <w:p>
      <w:pPr>
        <w:pStyle w:val="Zkladntextodsazen2"/>
        <w:spacing w:lineRule="auto" w:line="276" w:before="0" w:after="120"/>
        <w:ind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P VaVaI</w:t>
      </w:r>
      <w:r>
        <w:rPr>
          <w:rFonts w:cs="Arial" w:ascii="Arial" w:hAnsi="Arial"/>
          <w:szCs w:val="22"/>
        </w:rPr>
        <w:t xml:space="preserve"> – Národní politika VaVaI </w:t>
      </w:r>
      <w:r>
        <w:rPr>
          <w:rStyle w:val="Normalchar"/>
          <w:rFonts w:cs="Arial" w:ascii="Arial" w:hAnsi="Arial"/>
          <w:szCs w:val="22"/>
        </w:rPr>
        <w:t xml:space="preserve">na léta 2016-2020, </w:t>
      </w:r>
      <w:r>
        <w:rPr>
          <w:rFonts w:cs="Arial" w:ascii="Arial" w:hAnsi="Arial"/>
          <w:szCs w:val="22"/>
        </w:rPr>
        <w:t xml:space="preserve">schválená usnesením vlády ze dne </w:t>
        <w:br/>
        <w:t>17. února 2016 č. 135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 xml:space="preserve">OP </w:t>
      </w:r>
      <w:r>
        <w:rPr>
          <w:rFonts w:cs="Arial" w:ascii="Arial" w:hAnsi="Arial"/>
          <w:szCs w:val="22"/>
        </w:rPr>
        <w:t>– Operační program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PIK</w:t>
      </w:r>
      <w:r>
        <w:rPr>
          <w:rFonts w:cs="Arial" w:ascii="Arial" w:hAnsi="Arial"/>
          <w:szCs w:val="22"/>
        </w:rPr>
        <w:t xml:space="preserve"> – Operační program podnikání a inovace pro konkurenceschopnost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OP VaVpI</w:t>
      </w:r>
      <w:r>
        <w:rPr>
          <w:rFonts w:cs="Arial" w:ascii="Arial" w:hAnsi="Arial"/>
          <w:szCs w:val="22"/>
        </w:rPr>
        <w:t xml:space="preserve"> – Operační program Výzkum a vývoj pro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VVV</w:t>
      </w:r>
      <w:r>
        <w:rPr>
          <w:rFonts w:cs="Arial" w:ascii="Arial" w:hAnsi="Arial"/>
          <w:szCs w:val="22"/>
        </w:rPr>
        <w:t xml:space="preserve"> – Operační program výzkum, vývoj a vzdělává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PPR</w:t>
      </w:r>
      <w:r>
        <w:rPr>
          <w:rFonts w:cs="Arial" w:ascii="Arial" w:hAnsi="Arial"/>
          <w:szCs w:val="22"/>
        </w:rPr>
        <w:t xml:space="preserve"> – Operační program Praha-pól růstu ČR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RIS 3</w:t>
      </w:r>
      <w:r>
        <w:rPr>
          <w:rFonts w:cs="Arial" w:ascii="Arial" w:hAnsi="Arial"/>
          <w:szCs w:val="22"/>
        </w:rPr>
        <w:t xml:space="preserve"> – Národní výzkumná a inovační strategie pro inteligentní specializaci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RVVI</w:t>
      </w:r>
      <w:r>
        <w:rPr>
          <w:rFonts w:cs="Arial" w:ascii="Arial" w:hAnsi="Arial"/>
          <w:szCs w:val="22"/>
        </w:rPr>
        <w:t xml:space="preserve"> – Rada pro výzkum, vývoj a inovace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RVO</w:t>
      </w:r>
      <w:r>
        <w:rPr>
          <w:rFonts w:cs="Arial" w:ascii="Arial" w:hAnsi="Arial"/>
          <w:szCs w:val="22"/>
        </w:rPr>
        <w:t xml:space="preserve"> – rozvoj výzkumných organizac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SDV</w:t>
      </w:r>
      <w:r>
        <w:rPr>
          <w:rFonts w:cs="Arial" w:ascii="Arial" w:hAnsi="Arial"/>
          <w:szCs w:val="22"/>
        </w:rPr>
        <w:t xml:space="preserve"> – střednědobý výhled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SR</w:t>
      </w:r>
      <w:r>
        <w:rPr>
          <w:rFonts w:cs="Arial" w:ascii="Arial" w:hAnsi="Arial"/>
          <w:szCs w:val="22"/>
        </w:rPr>
        <w:t xml:space="preserve"> – státní rozpoče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TA ČR</w:t>
      </w:r>
      <w:r>
        <w:rPr>
          <w:rFonts w:cs="Arial" w:ascii="Arial" w:hAnsi="Arial"/>
          <w:szCs w:val="22"/>
        </w:rPr>
        <w:t xml:space="preserve"> – Technologick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ÚV ČR</w:t>
      </w:r>
      <w:r>
        <w:rPr>
          <w:rFonts w:cs="Arial" w:ascii="Arial" w:hAnsi="Arial"/>
          <w:szCs w:val="22"/>
        </w:rPr>
        <w:t xml:space="preserve"> – Úřad vlády České republik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aVaI</w:t>
      </w:r>
      <w:r>
        <w:rPr>
          <w:rFonts w:cs="Arial" w:ascii="Arial" w:hAnsi="Arial"/>
          <w:szCs w:val="22"/>
        </w:rPr>
        <w:t xml:space="preserve"> – výzkum, vývoj a inovace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O</w:t>
      </w:r>
      <w:r>
        <w:rPr>
          <w:rFonts w:cs="Arial" w:ascii="Arial" w:hAnsi="Arial"/>
          <w:szCs w:val="22"/>
        </w:rPr>
        <w:t xml:space="preserve"> – výzkumná organizace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Š</w:t>
      </w:r>
      <w:r>
        <w:rPr>
          <w:rFonts w:cs="Arial" w:ascii="Arial" w:hAnsi="Arial"/>
          <w:szCs w:val="22"/>
        </w:rPr>
        <w:t xml:space="preserve"> – vysoká škola</w:t>
      </w:r>
    </w:p>
    <w:p>
      <w:pPr>
        <w:pStyle w:val="Zkladntextodsazen2"/>
        <w:spacing w:lineRule="auto" w:line="276" w:before="0" w:after="120"/>
        <w:ind w:hanging="0"/>
        <w:jc w:val="left"/>
        <w:rPr/>
      </w:pPr>
      <w:r>
        <w:rPr>
          <w:rFonts w:cs="Arial" w:ascii="Arial" w:hAnsi="Arial"/>
          <w:b/>
          <w:szCs w:val="22"/>
        </w:rPr>
        <w:t>Zákon</w:t>
      </w:r>
      <w:r>
        <w:rPr>
          <w:rFonts w:cs="Arial" w:ascii="Arial" w:hAnsi="Arial"/>
          <w:szCs w:val="22"/>
        </w:rPr>
        <w:t xml:space="preserve"> - Zákon o podpoře výzkumu a vývoje - zákon č. 130/2002 Sb., o podpoře výzkumu, experimentálního vývoje a inovací z veřejných prostředků a o změně některých souvisejících zákonů 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8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8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7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1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8:00Z</dcterms:created>
  <dc:creator>Radka Bezděkovská</dc:creator>
  <dc:description/>
  <cp:keywords/>
  <dc:language>en-US</dc:language>
  <cp:lastModifiedBy>Špičková Hana</cp:lastModifiedBy>
  <cp:lastPrinted>2017-05-03T09:47:00Z</cp:lastPrinted>
  <dcterms:modified xsi:type="dcterms:W3CDTF">2017-05-03T08:01:00Z</dcterms:modified>
  <cp:revision>7</cp:revision>
  <dc:subject/>
  <dc:title>"[Klepněte sem a vložte římské číslo dle čísla na obálce</dc:title>
</cp:coreProperties>
</file>