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17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18 se střednědobým výhledem na léta 2019 a 2020 a dlouhodobým výhledem do roku 2024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18 s výhledem na léta 2019 a 2020, obsažený v části III. materiálu čj. 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18 ve výši 36 225 025,8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19 ve výši 37 848 017,4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pro rok 2020 ve výši 39 258 653,4 tis. Kč; 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1. místopředsedovi vlády pro ekonomiku a ministru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18 a do střednědobého výhledu státního rozpočtu České republiky na léta 2019 a 2020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18 až 2020,</w:t>
      </w:r>
    </w:p>
    <w:p>
      <w:pPr>
        <w:pStyle w:val="Usnesenia"/>
        <w:numPr>
          <w:ilvl w:val="2"/>
          <w:numId w:val="3"/>
        </w:numPr>
        <w:rPr/>
      </w:pPr>
      <w:r>
        <w:rPr/>
        <w:t>navýšit v rámci přípravy návrhu zákona o státním rozpočtu České republiky na rok 2018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,</w:t>
      </w:r>
    </w:p>
    <w:p>
      <w:pPr>
        <w:pStyle w:val="Usnesenia"/>
        <w:numPr>
          <w:ilvl w:val="2"/>
          <w:numId w:val="3"/>
        </w:numPr>
        <w:rPr/>
      </w:pPr>
      <w:r>
        <w:rPr/>
        <w:t>zohlednit výdaje státního rozpočtu České republiky na výzkum, experimentální vývoj a inovace (bez předfinancování Evropskou unií) na léta 2022 až 2024 obsažené v části III. materiálu čj. … v predikcích vývoje rozpočtu na tato období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ístopředsedovi vlády pro vědu, výzkum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v součinnosti s 1. místopředsedou vlády pro ekonomiku a ministrem financí upravit v rámci harmonogramu příprav návrhu zákona o státním rozpočtu České republiky na rok 2018 členění závazných ukazatelů výzkumu, experimentálního vývoje a inovací 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při přípravě návrhu rozpočtu na rok 2018 a střednědobého výhledu na léta 2019 a 2020 vycházet z principů definovaných usneseními vlády ze dne 21. prosince 2015 č. 1066 </w:t>
        <w:br/>
        <w:t>a 1067,</w:t>
      </w:r>
    </w:p>
    <w:p>
      <w:pPr>
        <w:pStyle w:val="Usnesenia"/>
        <w:numPr>
          <w:ilvl w:val="2"/>
          <w:numId w:val="3"/>
        </w:numPr>
        <w:rPr/>
      </w:pPr>
      <w:r>
        <w:rPr/>
        <w:t>řešit případné navýšení rozpočtu výdajů výzkumných organizací, jejichž zřizovateli jsou ústřední orgány státní správy, při přípravě návrhu rozpočtu na rok 2019 a navazujícího střednědobého výhledu na základě implementace nové metodiky hodnocení výzkumných organizací dle usnesení vlády ze dne 8. 2. 2017 č. 107. Ve spolupráci s předsedou TAČR a příslušnými rezorty řešit financování drobných rezortních výzkumných potřeb přímo v rámci jednotlivých ministerstev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připravit materiál k dlouhodobému strategickému financování systému VaVaI po roce 2020 a předložit ho na jednání vlády v termínu do 30. 9. 2017;  </w:t>
      </w:r>
    </w:p>
    <w:p>
      <w:pPr>
        <w:pStyle w:val="Usneseni1"/>
        <w:numPr>
          <w:ilvl w:val="1"/>
          <w:numId w:val="3"/>
        </w:numPr>
        <w:rPr/>
      </w:pPr>
      <w:r>
        <w:rPr/>
        <w:t>ministryni školství, mládeže a tělovýchovy ve spolupráci s místopředsedou vlády pro vědu, výzkum a inovace: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sjednotit systém hodnocení velkých výzkumných infrastruktur a hodnocení výzkumných organizací s ohledem na metodiku hodnocení schválenou usnesením vlády ze dne </w:t>
        <w:br/>
        <w:t>8. 2. 2017 č. 107 a projednat s Radou pro výzkum, vývoj a inovace (RVVI). V rámci hodnocení velkých výzkumných infrastruktur zohlednit hodnocení aplikovaného výzkumu dle principů bodu II. 5. usnesení vlády ze dne 21. prosince 2015 č. 1067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jistit ve spolupráci s 1. místopředsedou vlády pro ekonomiku a ministrem financí a ministrem vnitra zapracování navýšení 5 funkčních míst do systemizace služebních míst jednotlivých správních úřadů s tím, že tato služební místa budou využita v oboru služby 12, Výzkum, vývoj a inovace za účelem </w:t>
      </w:r>
      <w:r>
        <w:rPr>
          <w:bCs/>
          <w:lang w:val="en-US" w:eastAsia="en-US"/>
        </w:rPr>
        <w:t>personálního zabezpečení plnění úkolů Metodiky hodnocení výzkumných organizací a hodnocení programů účelové podpory výzkumu, vývoje a inovací (schválené usnesením vlády ČR ze dne 8. února 2017 č. 107)  v resortu MŠMT</w:t>
      </w:r>
      <w:r>
        <w:rPr/>
        <w:t xml:space="preserve">; </w:t>
      </w:r>
    </w:p>
    <w:p>
      <w:pPr>
        <w:pStyle w:val="Usneseni1"/>
        <w:numPr>
          <w:ilvl w:val="1"/>
          <w:numId w:val="3"/>
        </w:numPr>
        <w:rPr/>
      </w:pPr>
      <w:r>
        <w:rPr/>
        <w:t>ministrovi průmyslu a obchodu provést vyhodnocení všech výzkumných organizací jím řízeného rezortu se zaměřením na plnění výzkumných potřeb ČR uvedených v příloze materiálu v termínu do 31. 12. 2018. V součinnosti s místopředsedou vlády pro vědu, výzkum a inovace v termínu do 31. 1. 2018 definovat výzkumné potřeby ČR, které budou financovány z institucionální podpory, a to v členění na jednotlivé výzkumné organizace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yni práce a sociálních věcí provést vyhodnocení všech výzkumných organizací jí řízeného rezortu se zaměřením na plnění výzkumných potřeb ČR uvedených v příloze materiálu v termínu do 31. 12. 2018. V součinnosti s místopředsedou vlády pro vědu, výzkum a inovace v termínu do 31. 1. 2018 definovat výzkumné úkoly v členění </w:t>
        <w:br/>
        <w:t>na jednotlivé výzkumné organizace rezortu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životního prostředí provést vyhodnocení všech výzkumných organizací jím řízeného rezortu se zaměřením na plnění výzkumných potřeb ČR uvedených v příloze materiálu v termínu do 31. 12. 2018. V součinnosti s místopředsedou vlády pro vědu, výzkum a inovace v termínu do 31. 1. 2018 definovat výzkumné úkoly v členění </w:t>
        <w:br/>
        <w:t>na jednotlivé výzkumné organizace rezortu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dopravy provést vyhodnocení rezortní výzkumné organizace se zaměřením na plnění výzkumných potřeb ČR uvedených v příloze materiálu v termínu do 31. 12. 2018. V součinnosti s místopředsedou vlády pro vědu, výzkum a inovace v termínu </w:t>
        <w:br/>
        <w:t>do 31. 1. 2018 definovat výzkumné úkoly výzkumné organizace rezortu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zahraničních věcí provést vyhodnocení rezortní výzkumné organizace </w:t>
        <w:br/>
        <w:t>se zaměřením na plnění výzkumných potřeb ČR uvedených v příloze materiálu v termínu do 31. 12. 2018. V součinnosti s místopředsedou vlády pro vědu, výzkum a inovace v termínu do 31. 1. 2018 definovat výzkumné úkoly výzkumné organizace rezortu. Současně budou definovány úkoly a případné smluvní závazky v oblasti souvisejících aktivit mezinárodní spolupráce, které navazují na oblast výzkumu, vývoje a inovací a v termínu do 30. 6. 2017 budou předloženy vládě;</w:t>
      </w:r>
    </w:p>
    <w:p>
      <w:pPr>
        <w:pStyle w:val="Usneseni1"/>
        <w:numPr>
          <w:ilvl w:val="1"/>
          <w:numId w:val="3"/>
        </w:numPr>
        <w:rPr/>
      </w:pPr>
      <w:r>
        <w:rPr/>
        <w:t>předsedovi Technologické agentury ČR (TA ČR) předložit na jednání vlády návrh na změnu programů BETA2, EPSILON a ÉTA ve smyslu zohlednění alokací sektorových programů na rezortní výzkumné potřeby MD, MPSV a MŽP, po předchozím projednání RVVI nejpozději do 30. 9. 2017;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bere na vědomí</w:t>
      </w:r>
      <w:r>
        <w:rPr/>
        <w:t xml:space="preserve"> dlouhodobé</w:t>
      </w:r>
      <w:r>
        <w:rPr>
          <w:b/>
        </w:rPr>
        <w:t xml:space="preserve"> </w:t>
      </w:r>
      <w:r>
        <w:rPr/>
        <w:t>výdaje státního rozpočtu České republiky na výzkum, experimentální vývoj a inovace (bez předfinancování fondů Evropské unie) na léta 2021 až 2024, obsažené v části III. materiálu čj. ….</w:t>
      </w:r>
    </w:p>
    <w:p>
      <w:pPr>
        <w:pStyle w:val="Usneseni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předseda vlády pro vědu, výzkum a inovac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dopra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práce a sociál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průmyslu a obcho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vnit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ahranič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životního prostřed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A Č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7:00Z</dcterms:created>
  <dc:creator>Úřad vlády ČR</dc:creator>
  <dc:description/>
  <cp:keywords/>
  <dc:language>en-US</dc:language>
  <cp:lastModifiedBy>Špičková Hana</cp:lastModifiedBy>
  <cp:lastPrinted>2017-03-13T10:35:00Z</cp:lastPrinted>
  <dcterms:modified xsi:type="dcterms:W3CDTF">2017-04-28T10:01:00Z</dcterms:modified>
  <cp:revision>4</cp:revision>
  <dc:subject/>
  <dc:title>VLÁDA ČESKÉ REPUBLIKY</dc:title>
</cp:coreProperties>
</file>