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2524142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25241421"/>
      <w:bookmarkStart w:id="1" w:name="__Fieldmark__4_412524142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2524142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25241421"/>
            <w:bookmarkStart w:id="3" w:name="__Fieldmark__7_412524142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2524142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25241421"/>
            <w:bookmarkStart w:id="5" w:name="__Fieldmark__9_412524142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2524142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25241421"/>
            <w:bookmarkStart w:id="7" w:name="__Fieldmark__11_412524142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2524142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25241421"/>
            <w:bookmarkStart w:id="9" w:name="__Fieldmark__13_412524142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2524142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25241421"/>
            <w:bookmarkStart w:id="11" w:name="__Fieldmark__15_412524142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2524142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25241421"/>
            <w:bookmarkStart w:id="13" w:name="__Fieldmark__17_412524142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2524142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25241421"/>
            <w:bookmarkStart w:id="15" w:name="__Fieldmark__19_412524142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2524142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25241421"/>
            <w:bookmarkStart w:id="17" w:name="__Fieldmark__21_412524142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252414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25241421"/>
            <w:bookmarkStart w:id="19" w:name="__Fieldmark__23_412524142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252414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25241421"/>
            <w:bookmarkStart w:id="21" w:name="__Fieldmark__25_412524142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12524142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125241421"/>
      <w:bookmarkStart w:id="23" w:name="__Fieldmark__29_412524142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3:00Z</dcterms:created>
  <dc:creator>zivcovap</dc:creator>
  <dc:description/>
  <dc:language>en-US</dc:language>
  <cp:lastModifiedBy>Špičková Hana</cp:lastModifiedBy>
  <cp:lastPrinted>2014-05-20T17:09:00Z</cp:lastPrinted>
  <dcterms:modified xsi:type="dcterms:W3CDTF">2017-04-27T12:43:00Z</dcterms:modified>
  <cp:revision>2</cp:revision>
  <dc:subject/>
  <dc:title>Č</dc:title>
</cp:coreProperties>
</file>