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88" w:before="120" w:after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právám o činnosti poradních orgánů Rady pro výzkum, vývoj a inovace a návrhu na stanovení odměn za výkon veřejné funkce členů poradních orgánů za rok 2017          (Expertních panelů a Oborových verifikačních a hodnoticích panelů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45586479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455864795"/>
      <w:bookmarkStart w:id="1" w:name="__Fieldmark__2_45586479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bere na vědom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(Expertních panelů a Oborových verifikačních a hodnoticích panelů) uvedené v části III. 1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poradních orgánů Rady pro výzkum, vývoj a inovace (Oborových verifikačních a hodnoticích panelů a Expertních panelů) za rok 2017 v celkové výši 14.445.000 Kč podle přílohy č. III. 2 předloženého Materiálu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gr. Bohuslav Sobotk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34:00Z</dcterms:created>
  <dc:creator>Úřad vlády ČR</dc:creator>
  <dc:description/>
  <cp:keywords/>
  <dc:language>en-US</dc:language>
  <cp:lastModifiedBy>Kapucián Aleš</cp:lastModifiedBy>
  <cp:lastPrinted>2016-10-31T08:55:00Z</cp:lastPrinted>
  <dcterms:modified xsi:type="dcterms:W3CDTF">2017-05-22T10:47:00Z</dcterms:modified>
  <cp:revision>19</cp:revision>
  <dc:subject/>
  <dc:title>VLÁDA ČESKÉ REPUBLIKY</dc:title>
</cp:coreProperties>
</file>