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-OMP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. června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615103585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615103585"/>
      <w:bookmarkStart w:id="1" w:name="__Fieldmark__4_615103585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sz w:val="28"/>
          <w:b/>
          <w:szCs w:val="28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rFonts w:cs="Arial"/>
          <w:b/>
          <w:bCs/>
          <w:sz w:val="24"/>
          <w:szCs w:val="22"/>
        </w:rPr>
        <w:t>Zprávy o činnosti poradních orgánů Rady pro výzkum, vývoj a inovace a návrh na stanovení odměn za výkon veřejné funkce členů poradních orgánů za rok 201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(Expertních panelů a Oborových verifikačních a hodnoticích panelů)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zákona č. 130/2002 Sb., o podpoře výzkumu, experimentálního vývoje a inovací z veřejných prostředků a o změně některých souvisejících zákonů (zákon o 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61510358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615103585"/>
            <w:bookmarkStart w:id="3" w:name="__Fieldmark__7_61510358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usnesení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61510358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615103585"/>
            <w:bookmarkStart w:id="5" w:name="__Fieldmark__9_61510358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61510358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615103585"/>
            <w:bookmarkStart w:id="7" w:name="__Fieldmark__11_61510358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615103585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615103585"/>
            <w:bookmarkStart w:id="9" w:name="__Fieldmark__13_61510358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615103585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615103585"/>
            <w:bookmarkStart w:id="11" w:name="__Fieldmark__15_61510358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61510358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615103585"/>
            <w:bookmarkStart w:id="13" w:name="__Fieldmark__17_61510358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61510358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615103585"/>
            <w:bookmarkStart w:id="15" w:name="__Fieldmark__19_61510358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61510358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615103585"/>
            <w:bookmarkStart w:id="17" w:name="__Fieldmark__21_61510358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61510358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615103585"/>
            <w:bookmarkStart w:id="19" w:name="__Fieldmark__23_61510358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61510358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615103585"/>
            <w:bookmarkStart w:id="21" w:name="__Fieldmark__25_61510358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místopředseda vlády pro vědu, výzkum a inovace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615103585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615103585"/>
      <w:bookmarkStart w:id="23" w:name="__Fieldmark__29_615103585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7:57:00Z</dcterms:created>
  <dc:creator>zivcovap</dc:creator>
  <dc:description/>
  <cp:keywords/>
  <dc:language>en-US</dc:language>
  <cp:lastModifiedBy>Kapucián Aleš</cp:lastModifiedBy>
  <cp:lastPrinted>2015-10-26T09:33:00Z</cp:lastPrinted>
  <dcterms:modified xsi:type="dcterms:W3CDTF">2017-05-22T11:14:00Z</dcterms:modified>
  <cp:revision>15</cp:revision>
  <dc:subject/>
  <dc:title>Č</dc:title>
</cp:coreProperties>
</file>