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2200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436975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4369758"/>
      <w:bookmarkStart w:id="1" w:name="__Fieldmark__4_11436975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rozvoje lidských zdrojů pro výzkum, vývoj a inovace a genderové rovnosti ve výzkumu, vývoji a inovacích v ČR na léta 2018 až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436975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4369758"/>
            <w:bookmarkStart w:id="3" w:name="__Fieldmark__7_11436975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436975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4369758"/>
            <w:bookmarkStart w:id="5" w:name="__Fieldmark__9_11436975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436975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4369758"/>
            <w:bookmarkStart w:id="7" w:name="__Fieldmark__11_11436975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436975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4369758"/>
            <w:bookmarkStart w:id="9" w:name="__Fieldmark__13_11436975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436975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4369758"/>
            <w:bookmarkStart w:id="11" w:name="__Fieldmark__15_11436975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436975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4369758"/>
            <w:bookmarkStart w:id="13" w:name="__Fieldmark__17_11436975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436975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4369758"/>
            <w:bookmarkStart w:id="15" w:name="__Fieldmark__19_11436975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436975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4369758"/>
            <w:bookmarkStart w:id="17" w:name="__Fieldmark__21_11436975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43697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4369758"/>
            <w:bookmarkStart w:id="19" w:name="__Fieldmark__23_11436975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43697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4369758"/>
            <w:bookmarkStart w:id="21" w:name="__Fieldmark__25_11436975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1436975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14369758"/>
      <w:bookmarkStart w:id="23" w:name="__Fieldmark__29_11436975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8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5-31T08:25:00Z</dcterms:modified>
  <cp:revision>6</cp:revision>
  <dc:subject/>
  <dc:title>Č</dc:title>
</cp:coreProperties>
</file>