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899484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8994842"/>
      <w:bookmarkStart w:id="1" w:name="__Fieldmark__4_37899484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89948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8994842"/>
            <w:bookmarkStart w:id="3" w:name="__Fieldmark__7_37899484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89948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8994842"/>
            <w:bookmarkStart w:id="5" w:name="__Fieldmark__9_37899484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89948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8994842"/>
            <w:bookmarkStart w:id="7" w:name="__Fieldmark__11_37899484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899484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8994842"/>
            <w:bookmarkStart w:id="9" w:name="__Fieldmark__13_37899484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899484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8994842"/>
            <w:bookmarkStart w:id="11" w:name="__Fieldmark__15_37899484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899484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8994842"/>
            <w:bookmarkStart w:id="13" w:name="__Fieldmark__17_37899484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899484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8994842"/>
            <w:bookmarkStart w:id="15" w:name="__Fieldmark__19_37899484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899484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8994842"/>
            <w:bookmarkStart w:id="17" w:name="__Fieldmark__21_37899484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89948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8994842"/>
            <w:bookmarkStart w:id="19" w:name="__Fieldmark__23_37899484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89948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8994842"/>
            <w:bookmarkStart w:id="21" w:name="__Fieldmark__25_37899484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7899484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78994842"/>
      <w:bookmarkStart w:id="23" w:name="__Fieldmark__29_37899484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5-31T08:25:00Z</dcterms:modified>
  <cp:revision>6</cp:revision>
  <dc:subject/>
  <dc:title>Č</dc:title>
</cp:coreProperties>
</file>