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12200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24127060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241270607"/>
      <w:bookmarkStart w:id="1" w:name="__Fieldmark__4_224127060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Akční plán rozvoje lidských zdrojů pro výzkum, vývoj a inovace a genderové rovnosti ve výzkumu, vývoji a inovacích v ČR na léta 2018 až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17. února 2016 č. 135 k Národní politice výzkumu, vývoje a inovací ČR na léta 2016-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24127060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241270607"/>
            <w:bookmarkStart w:id="3" w:name="__Fieldmark__7_224127060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24127060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241270607"/>
            <w:bookmarkStart w:id="5" w:name="__Fieldmark__9_224127060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24127060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241270607"/>
            <w:bookmarkStart w:id="7" w:name="__Fieldmark__11_224127060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24127060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241270607"/>
            <w:bookmarkStart w:id="9" w:name="__Fieldmark__13_224127060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24127060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241270607"/>
            <w:bookmarkStart w:id="11" w:name="__Fieldmark__15_224127060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241270607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241270607"/>
            <w:bookmarkStart w:id="13" w:name="__Fieldmark__17_224127060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24127060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241270607"/>
            <w:bookmarkStart w:id="15" w:name="__Fieldmark__19_224127060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24127060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241270607"/>
            <w:bookmarkStart w:id="17" w:name="__Fieldmark__21_224127060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24127060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241270607"/>
            <w:bookmarkStart w:id="19" w:name="__Fieldmark__23_224127060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24127060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241270607"/>
            <w:bookmarkStart w:id="21" w:name="__Fieldmark__25_224127060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241270607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241270607"/>
      <w:bookmarkStart w:id="23" w:name="__Fieldmark__29_224127060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48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7-05-31T08:25:00Z</dcterms:modified>
  <cp:revision>6</cp:revision>
  <dc:subject/>
  <dc:title>Č</dc:title>
</cp:coreProperties>
</file>