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8696153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86961537"/>
      <w:bookmarkStart w:id="1" w:name="__Fieldmark__4_428696153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869615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86961537"/>
            <w:bookmarkStart w:id="3" w:name="__Fieldmark__7_42869615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869615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86961537"/>
            <w:bookmarkStart w:id="5" w:name="__Fieldmark__9_42869615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869615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86961537"/>
            <w:bookmarkStart w:id="7" w:name="__Fieldmark__11_42869615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8696153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86961537"/>
            <w:bookmarkStart w:id="9" w:name="__Fieldmark__13_42869615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8696153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86961537"/>
            <w:bookmarkStart w:id="11" w:name="__Fieldmark__15_42869615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8696153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86961537"/>
            <w:bookmarkStart w:id="13" w:name="__Fieldmark__17_42869615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8696153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86961537"/>
            <w:bookmarkStart w:id="15" w:name="__Fieldmark__19_42869615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8696153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86961537"/>
            <w:bookmarkStart w:id="17" w:name="__Fieldmark__21_42869615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869615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86961537"/>
            <w:bookmarkStart w:id="19" w:name="__Fieldmark__23_42869615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869615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86961537"/>
            <w:bookmarkStart w:id="21" w:name="__Fieldmark__25_42869615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28696153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286961537"/>
      <w:bookmarkStart w:id="23" w:name="__Fieldmark__29_428696153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5-31T08:25:00Z</dcterms:modified>
  <cp:revision>6</cp:revision>
  <dc:subject/>
  <dc:title>Č</dc:title>
</cp:coreProperties>
</file>