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em předkládaným Ministerstvem školství, mládeže a tělovýchovy (dále jen „MŠMT“) k projednání na schůzi vlády ČR je „Akční plán rozvoje lidských zdrojů pro výzkum, vývoj a inovace a genderové rovnosti ve výzkumu, vývoji a inovacích v ČR na léta 2018 až 2020“ (dále jen „Akční plán“)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ání Akčního plánu stanovila jako jedno ze svých opatření Národní politika výzkumu, vývoje a inovací ČR na léta 2016-2020, schválená usnesením vlády ČR ze dne 17. února 2016 č. 135. Akční plán byl připravený MŠMT ve spolupráci s pracovní skupinou složenou ze zástupců nominovaných Úřadem vlády ČR – sekcí místopředsedy vlády pro vědu, výzkum a inovace, Českou konferencí rektorů, Radou vysokých škol, Národním akreditačním úřadem pro vysoké školství, Akademií věd ČR, Národním kontaktním centrem Gender a věda v rámci Sociologického ústavu AV ČR, v. v. i., Technologickým centrem AV ČR, Technologickou agenturou ČR, Českou asociací doktorandek a doktorandů či Fórem Věda žije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kládaný Akční plán adresuje široké spektrum témat souvisejících s rozvojem lidských zdrojů pro výzkum, vývoj a inovace (dále jen „VaVaI“), včetně genderové rovnosti a diverzity v těchto sektorech. Zahrnuje otázky popularizace a medializace VaVaI, které mají podstatný vliv na zvyšování atraktivity vědecké kariéry u široké laické veřejnosti a přispívají tak mj. ke zdůvodnění potřeby vynakládat veřejné prostředky do sektorů VaVaI. V kontextu genderové perspektivy se Akční plán věnuje otázkám genderové segregace vzdělávacích a profesních drah a dále i otázkám genderového mainstreamingu, jehož implementace náleží k hlavním předpokladům plnohodnotného využití potenciálu žen-vědkyň ve výzkumném a inovačním prostředí. V další části se Akční plán zaměřuje na různorodé aspekty progresivního rozvoje institucionálního prostředí výzkumných organizací, jejichž interní kultura je jedním z nejvíce rozhodujících faktorů ovlivňujících jejich atraktivitu, resp. potenciál být vyhledávaným místem k rozvoji špičkových vědeckých kariér. Zvláštní pozornost Akční plán věnuje problematice doktorského studia a postavení studentů/studentek doktorských studijních programů, resp. „začínajících“ vědeckých pracovníků/pracovnic ve výzkumném a inovačním prostředí v ČR. Akční plán se poté zaměřuje rovněž na mezi-sektorovou a mezinárodní mobilitu vědeckých pracovníků/pracovnic, jakožto na jeden z faktorů, které ovlivňují cirkulaci znalostí a idejí na národní a mezinárodní úrovni. V neposlední řadě se Akční plán věnuje i otázkám zohlednění problematiky rozvoje lidských zdrojů pro VaVaI jakožto jednoho z velmi podstatných kritérií hodnocení výzkumných organizací v kontextu poskytování institucionální podpory na jejich dlouhodobý koncepční rozvoj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ční plán, resp. jeho dílčí opatření budou realizována v letech 2018 až 2020, přičemž do dne 31. prosince 2019 bude Radě pro výzkum, vývoj a inovace předloženo průběžné vyhodnocení plnění opatření Akčního plánu jakožto jeden z dílčích podkladů pro přípravu další aktualizace Národní politiky výzkumu, vývoje a inovací ČR, která má být v souladu s usnesením vlády ČR ze dne 17. února 2016 č. 135 provedena a vládě ČR předložena do dne 31. prosince 2020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ílčí opatření Akčního plánu (nejedná-li se o opatření metodické povahy) budou realizována za využití výdajů státního rozpočtu ČR v souladu s každoročně schvalovanými rozpočtovými rámci. Konkrétně se bude jednat o výdaje státního rozpočtu ČR na výzkum, vývoj a inovace, na regionální školství a na vysoké školstv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pro výzkum, vývoj a inovace (dále jen „RVVI“) přijala své stanovisko k předkládanému Akčnímu plánu na svém … zasedání, které se uskutečnilo dne … 2017. Stanovisko RVVI je přiloženo jako část IV. materiálu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byl rozeslán do meziresortního připomínkového řízení dopisem ministra školství, mládeže a tělovýchovy dne … 2017 s termínem pro dodání stanovisek do dne … 2017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sledek meziresortního připomínkového řízení je uveden v části V. materiálu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Materiál je ke schůzi vlády ČR předkládán bez rozporu / s rozpore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3:00Z</dcterms:created>
  <dc:creator>Radka Bezděkovská</dc:creator>
  <dc:description/>
  <cp:keywords/>
  <dc:language>en-US</dc:language>
  <cp:lastModifiedBy>Levák Lukáš</cp:lastModifiedBy>
  <cp:lastPrinted>2004-05-12T12:49:00Z</cp:lastPrinted>
  <dcterms:modified xsi:type="dcterms:W3CDTF">2017-05-31T08:45:00Z</dcterms:modified>
  <cp:revision>34</cp:revision>
  <dc:subject/>
  <dc:title>"[Klepněte sem a vložte římské číslo dle čísla na obálce</dc:title>
</cp:coreProperties>
</file>