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748742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74874232"/>
      <w:bookmarkStart w:id="1" w:name="__Fieldmark__4_4748742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748742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74874232"/>
            <w:bookmarkStart w:id="3" w:name="__Fieldmark__7_4748742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748742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74874232"/>
            <w:bookmarkStart w:id="5" w:name="__Fieldmark__9_4748742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748742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74874232"/>
            <w:bookmarkStart w:id="7" w:name="__Fieldmark__11_4748742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748742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74874232"/>
            <w:bookmarkStart w:id="9" w:name="__Fieldmark__13_4748742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7487423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74874232"/>
            <w:bookmarkStart w:id="11" w:name="__Fieldmark__15_4748742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7487423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74874232"/>
            <w:bookmarkStart w:id="13" w:name="__Fieldmark__17_4748742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748742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74874232"/>
            <w:bookmarkStart w:id="15" w:name="__Fieldmark__19_4748742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748742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74874232"/>
            <w:bookmarkStart w:id="17" w:name="__Fieldmark__21_4748742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748742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74874232"/>
            <w:bookmarkStart w:id="19" w:name="__Fieldmark__23_4748742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748742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74874232"/>
            <w:bookmarkStart w:id="21" w:name="__Fieldmark__25_4748742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7487423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74874232"/>
      <w:bookmarkStart w:id="23" w:name="__Fieldmark__29_47487423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