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června 2017 č. 44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Národní strategii otevřeného přístupu České republiky</w:t>
      </w:r>
    </w:p>
    <w:p>
      <w:pPr>
        <w:pStyle w:val="Styl1Nzevmaterilu"/>
        <w:rPr/>
      </w:pPr>
      <w:r>
        <w:rPr/>
        <w:t>k vědeckým informacím na léta 2017 až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schvaluje</w:t>
      </w:r>
      <w:r>
        <w:rPr/>
        <w:t xml:space="preserve"> Národní strategii otevřeného přístupu České republiky k vědeckým informacím na léta 2017 až 2020, uvedenou v části III materiálu čj. 587/17 (dále jen „Národní 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ístopředsedovi vlády</w:t>
      </w:r>
      <w:r>
        <w:rPr>
          <w:b/>
        </w:rPr>
        <w:t xml:space="preserve"> </w:t>
      </w:r>
      <w:r>
        <w:rPr/>
        <w:t>pro vědu, výzkum a inovace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pracovat a vládě</w:t>
      </w:r>
      <w:r>
        <w:rPr>
          <w:b/>
        </w:rPr>
        <w:t xml:space="preserve"> </w:t>
      </w:r>
      <w:r>
        <w:rPr/>
        <w:t>do 31. prosince 2017 předložit Akční plán k Národní strategii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pravidelně jedenkrát ročně vyhodnocovat plnění Akčního plánu k Národní strategii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členům vlády, předsedům Akademie věd České republiky, Grantové agentury České republiky, Technologické agentury České republiky a vedoucím ostatních ústředních orgánů státní správy zabezpečovat priority Národní strategie; 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doporučuje </w:t>
      </w:r>
      <w:r>
        <w:rPr/>
        <w:t>příjemcům a poskytovatelům podpory výzkumu, vývoje a inovací a správcům vědeckých informací vycházet při zpracování a realizování vlastních koncepcí a strategií otevřeného přístupu k vědeckým informacím ze zásad uvedených v Národní strategii.</w:t>
      </w:r>
    </w:p>
    <w:p>
      <w:pPr>
        <w:pStyle w:val="Styl1I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252097991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252097991"/>
      <w:bookmarkStart w:id="1" w:name="__Fieldmark__0_252097991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členové vlády,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doucí ostatních ústředních orgánů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tní správ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ové Akademie věd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ntové agentury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hnologické agentury České republi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Arial"/>
      <w:b/>
      <w:sz w:val="22"/>
    </w:rPr>
  </w:style>
  <w:style w:type="character" w:styleId="WW8Num15z1">
    <w:name w:val="WW8Num15z1"/>
    <w:qFormat/>
    <w:rPr>
      <w:rFonts w:ascii="Arial" w:hAnsi="Arial" w:cs="Arial"/>
      <w:sz w:val="22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56:00Z</dcterms:created>
  <dc:creator>Úřad vlády ČR</dc:creator>
  <dc:description/>
  <dc:language>en-US</dc:language>
  <cp:lastModifiedBy>Bártová Milada</cp:lastModifiedBy>
  <cp:lastPrinted>2017-06-20T08:55:00Z</cp:lastPrinted>
  <dcterms:modified xsi:type="dcterms:W3CDTF">2017-06-20T06:56:00Z</dcterms:modified>
  <cp:revision>2</cp:revision>
  <dc:subject/>
  <dc:title>VLÁDA ČESKÉ REPUBLIKY</dc:title>
</cp:coreProperties>
</file>