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193584561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193584561"/>
      <w:bookmarkStart w:id="1" w:name="__Fieldmark__2_319358456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19358456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193584561"/>
      <w:bookmarkStart w:id="3" w:name="__Fieldmark__3_319358456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