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 na jmenování 3 členů předsednictva Technologické agen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294922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29492232"/>
            <w:bookmarkStart w:id="1" w:name="__Fieldmark__6_192949223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294922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29492232"/>
            <w:bookmarkStart w:id="3" w:name="__Fieldmark__8_19294922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294922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29492232"/>
            <w:bookmarkStart w:id="5" w:name="__Fieldmark__10_19294922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2949223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29492232"/>
            <w:bookmarkStart w:id="7" w:name="__Fieldmark__12_19294922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2949223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29492232"/>
            <w:bookmarkStart w:id="9" w:name="__Fieldmark__14_19294922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294922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29492232"/>
            <w:bookmarkStart w:id="11" w:name="__Fieldmark__16_19294922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294922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29492232"/>
            <w:bookmarkStart w:id="13" w:name="__Fieldmark__18_19294922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9294922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29492232"/>
            <w:bookmarkStart w:id="15" w:name="__Fieldmark__20_19294922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294922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29492232"/>
            <w:bookmarkStart w:id="17" w:name="__Fieldmark__22_19294922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2949223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29492232"/>
            <w:bookmarkStart w:id="19" w:name="__Fieldmark__24_19294922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2949223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29492232"/>
            <w:bookmarkStart w:id="21" w:name="__Fieldmark__26_19294922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8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6-13T13:17:00Z</dcterms:modified>
  <cp:revision>5</cp:revision>
  <dc:subject/>
  <dc:title>Č</dc:title>
</cp:coreProperties>
</file>