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dle § 36a odst. 4 a 6 zákona č. 130/2002 Sb., o podpoře výzkumu, experimentálního vývoje a inovací z veřejných prostředků a o změně některých souvisejících zákonů (zákon o podpoře výzkumu, experimentálního vývoje a inovací), ve znění pozdějších předpisů, je předsednictvo Technologické agentury České republiky (dále jen „TA ČR“) výkonným orgánem TA ČR. Má pět členů včetně předsedy, které jmenuje a odvolává vláda na návrh Rady pro výzkum, vývoj a inovace (dále jen „Rada“). Funkční období je čtyřleté s možností jmenování nejvýše na dvě období po sobě následující. Předseda a členové předsednictva TA ČR vykonávají funkci v pracovním poměru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učasné složení předsednictva TA Č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etr Očko, Ph.D. - předse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NDr. Martin Bunček, Ph.D. - místopředsed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iroslav Janeček, CS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. Dr. Ing. Vladimír Kebo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Pavel Komárek, CSc. 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dni 12. října 2017 končí druhé funkční období RNDr. Martinu Bunčekovi, Ph.D. (místopředseda TA ČR), Ing. Miroslavu Janečkovi, CSc. a doc. Dr. Ing. Vladimíru Kebovi. Z tohoto důvodu je třeba doplnit předsednictvo TA ČR na zákonem stanovený počet členů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Ve funkci zůstává nadále Ing. Petr Očko, Ph.D.(předseda TA ČR), kterému končí první funkční období ke dni 22. března 2020 a Ing. Pavel Komárek, CSc., kterému končí druhé funkční období ke dni 22. března 2020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vyhlásila veřejnou výzvu k nominaci kandidátů na členy předsednictva TA ČR, která byla publikována na www.vyzkum.cz. Celkem bylo doručeno 14 nominací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Rada na svém mimořádném zasedání dne 8. září 2017 provedla tajnou volbu z navržených kandidátů. Na základě výsledků tajné volby Rada projednala, schválila a předkládá vládě materiál – „Návrh na jmenování 3 členů předsednictva Technologické agentury České republiky“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předkládá vládě návrh jmenovat ……členy předsednictva TA ČR (bude doplněno). Uvedení vyjádřili se svou kandidaturou písemný souhlas, který je společně s jejich životopisy a stručnou koncepcí návrhu o působení v předsednictvu TA ČR uveden v části III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V mezirezortním připomínkovém řízení se k materiálu vyjádřilo….připomínkových míst. Zásadní připomínky uplatnilo…..připomínkových míst (bude doplněno). Všechny připomínky ne/byly vypořádány (bude doplněno). Ostatní připomínková místa nevyjádřila k materiálu žádné připomínky (bude doplněno). Materiál je předkládán bez/s rozporu/em (bude doplněno)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změny nevyžadují dodatečné prostředky ze státního rozpočtu, nebudou mít negativní dopad na podnikatelské prostředí ČR a nemají vliv na rovné postavení mužů a žen v ČR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05:00Z</dcterms:created>
  <dc:creator>Radka Bezděkovská</dc:creator>
  <dc:description/>
  <cp:keywords/>
  <dc:language>en-US</dc:language>
  <cp:lastModifiedBy>Bártová Milada</cp:lastModifiedBy>
  <cp:lastPrinted>2017-06-13T15:19:00Z</cp:lastPrinted>
  <dcterms:modified xsi:type="dcterms:W3CDTF">2017-08-01T08:04:00Z</dcterms:modified>
  <cp:revision>17</cp:revision>
  <dc:subject/>
  <dc:title>"[Klepněte sem a vložte římské číslo dle čísla na obálce</dc:title>
</cp:coreProperties>
</file>