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8"/>
          <w:b/>
          <w:szCs w:val="28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Návrh na jmenování 3 členů předsednictva Technologické agentury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17023114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170231140"/>
            <w:bookmarkStart w:id="1" w:name="__Fieldmark__6_1170231140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17023114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170231140"/>
            <w:bookmarkStart w:id="3" w:name="__Fieldmark__8_117023114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17023114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170231140"/>
            <w:bookmarkStart w:id="5" w:name="__Fieldmark__10_117023114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170231140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170231140"/>
            <w:bookmarkStart w:id="7" w:name="__Fieldmark__12_117023114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170231140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170231140"/>
            <w:bookmarkStart w:id="9" w:name="__Fieldmark__14_117023114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17023114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170231140"/>
            <w:bookmarkStart w:id="11" w:name="__Fieldmark__16_117023114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17023114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170231140"/>
            <w:bookmarkStart w:id="13" w:name="__Fieldmark__18_117023114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17023114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170231140"/>
            <w:bookmarkStart w:id="15" w:name="__Fieldmark__20_117023114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17023114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170231140"/>
            <w:bookmarkStart w:id="17" w:name="__Fieldmark__22_117023114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17023114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170231140"/>
            <w:bookmarkStart w:id="19" w:name="__Fieldmark__24_117023114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170231140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170231140"/>
            <w:bookmarkStart w:id="21" w:name="__Fieldmark__26_117023114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48:00Z</dcterms:created>
  <dc:creator>zivcovap</dc:creator>
  <dc:description/>
  <cp:keywords/>
  <dc:language>en-US</dc:language>
  <cp:lastModifiedBy>Bártová Milada</cp:lastModifiedBy>
  <cp:lastPrinted>2016-02-19T13:38:00Z</cp:lastPrinted>
  <dcterms:modified xsi:type="dcterms:W3CDTF">2017-06-13T13:17:00Z</dcterms:modified>
  <cp:revision>5</cp:revision>
  <dc:subject/>
  <dc:title>Č</dc:title>
</cp:coreProperties>
</file>