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KLÁDACÍ ZPRÁVA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Vládě České republiky je předkládán Grantovou agenturou České republiky (dále jen „Grantová agentura ČR“ či „GA ČR“) návrh na systémové zvýšení funkčních míst v Grantové agentuře České republik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kládaný materiál obsahuje v části III. vlastní návrh na systémové zvýšení funkčních míst n</w:t>
      </w:r>
      <w:r>
        <w:rPr>
          <w:rFonts w:eastAsia="Questrial;Times New Roman" w:cs="Arial" w:ascii="Arial" w:hAnsi="Arial"/>
          <w:sz w:val="22"/>
          <w:szCs w:val="22"/>
        </w:rPr>
        <w:t>a základě analýzy personálního zajištění činností GA ČR s ohledem na rostoucí objem přidělených účelových výdajů. Z provedené analýzy personálního zajištění jednoznačně vyplývá, že GA ČR má aktuálně personální podstav s ohledem na nároky výkonu činností, pro které byla ze zákona zřízena.</w:t>
      </w:r>
    </w:p>
    <w:p>
      <w:pPr>
        <w:pStyle w:val="Normal"/>
        <w:jc w:val="both"/>
        <w:rPr>
          <w:rFonts w:ascii="Arial" w:hAnsi="Arial" w:eastAsia="Questrial;Times New Roman" w:cs="Arial"/>
          <w:sz w:val="22"/>
          <w:szCs w:val="22"/>
        </w:rPr>
      </w:pPr>
      <w:r>
        <w:rPr>
          <w:rFonts w:eastAsia="Questrial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Questrial;Times New Roman" w:cs="Arial"/>
          <w:sz w:val="22"/>
          <w:szCs w:val="22"/>
        </w:rPr>
      </w:pPr>
      <w:r>
        <w:rPr>
          <w:rFonts w:eastAsia="Questrial;Times New Roman" w:cs="Arial" w:ascii="Arial" w:hAnsi="Arial"/>
          <w:sz w:val="22"/>
          <w:szCs w:val="22"/>
        </w:rPr>
        <w:t xml:space="preserve">Cílem navrhovaného materiálu je zajistit </w:t>
      </w:r>
      <w:r>
        <w:rPr>
          <w:rFonts w:cs="Arial" w:ascii="Arial" w:hAnsi="Arial"/>
          <w:sz w:val="22"/>
          <w:szCs w:val="22"/>
        </w:rPr>
        <w:t>systémové zvýšení funkčních míst</w:t>
      </w:r>
      <w:r>
        <w:rPr>
          <w:rFonts w:eastAsia="Questrial;Times New Roman" w:cs="Arial" w:ascii="Arial" w:hAnsi="Arial"/>
          <w:sz w:val="22"/>
          <w:szCs w:val="22"/>
        </w:rPr>
        <w:t xml:space="preserve"> a to z důvodu neustále klesajícího poměru institucionálních a účelových výdajů. Od roku 2014 došlo k nárůstu účelových výdajů o téměř 1 mld. Kč ve srovnání s návrhem účelových výdajů pro rok 2018, ovšem výše institucionálních výdajů je téměř konstantní a počet funkčních míst rovněž. Rostoucí objem účelových výdajů s sebou nese zvyšující se nároky na zaměstnance GA ČR s ohledem na zajišťování hodnoticího procesu grantových projektů s rostoucím významem excelence v základním výzkumu (GA ČR připravuje v roce 2018 zahájit novou soutěž na podporu skupiny grantových projektů (EXPRO) nahrazující projekty na podporu excelence v základním výzkumu; materiál je současně předkládán ke schválení RVVI, resp. vládě ČR), mezinárodní spolupráce v oblasti výzkumu a vývoje, rostoucího objemu kontrolní činnosti, dodávek dat do povinných informačních systémů a procesů souvisejících s využíváním IISSP. S tím souvisí potřeba vytvořit další systemizovaná místa pro GA ČR v návaznosti na nově připravovaný Zákon o vnitřním řízení a kontrole ve veřejné správě a taktéž z důvodu nárůstu podaných projektů v souvislosti s udržitelností VaVpI center. </w:t>
      </w:r>
    </w:p>
    <w:p>
      <w:pPr>
        <w:pStyle w:val="Normal"/>
        <w:jc w:val="both"/>
        <w:rPr>
          <w:rFonts w:ascii="Arial" w:hAnsi="Arial" w:eastAsia="Questrial;Times New Roman" w:cs="Arial"/>
          <w:sz w:val="22"/>
          <w:szCs w:val="22"/>
        </w:rPr>
      </w:pPr>
      <w:r>
        <w:rPr>
          <w:rFonts w:eastAsia="Questrial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ším důvodem pro systémové zvýšení funkčních míst je potřeba zajistit analytické činnosti, tzn. sledování návaznosti základního výzkumu na další fáze inovačního procesu v souladu s národními koncepčními materiály, které vyplývají pro GA ČR jakožto jediného poskytovatele účelové podpory základního výzkumu v České republice. GA ČR by měl část podpory směřovat na základní orientovaný výzkum, což je rovněž uvedeno v národních koncepčních materiálech. Tyto nové činnosti je třeba zajistit, přičemž v rámci stávajících personálních kapacit není prostor pro jejich zabezpečení. Uvedené zjištění vychází ze závěrů kontrolního protokolu NKÚ č. 16/19 - Peněžní prostředky státu určené na účelovou podporu výzkumu a vývoje prostřednictvím rozpočtové kapitoly Grantová agentura České republiky ze dne 14. 12. 2016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 ČR žádá o systémové zvýšení o 10 funkčních míst od roku 2018</w:t>
      </w:r>
      <w:r>
        <w:rPr>
          <w:rFonts w:cs="Arial" w:ascii="Arial" w:hAnsi="Arial"/>
          <w:sz w:val="22"/>
          <w:szCs w:val="22"/>
        </w:rPr>
        <w:t xml:space="preserve">, tj. ze stávajícího počtu 44 na 54 funkčních míst. S tím jsou spojeny i úpravy průřezových ukazatelů Povinné pojistné placené zaměstnavatelem, Převod fondu kulturních a sociálních potřeb a Platy zaměstnanců v  pracovním poměru vyjma zaměstnanců na služebních místech, všechny na úkor položek Ostatní osobní výdaje a Povinné pojistné placené zaměstnavatelem, tedy bez dopadu na státní rozpočet. Požadavek na zvýšení funkčních míst vyplývá mimo jiné z potřeby provést změny organizační struktury a provedení systemizace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Požadované zvýšení 10 funkčních míst od roku 2018 bude využito následovně:</w:t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sílení jednotlivých odborných úseků - 5 vědeckých zaměstnanců, kteří budou v úsecích v pozici odborníků (včetně vynikající jazykové vybavenosti) a garantovat tak příslušný obor činnosti; </w:t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analytických činností, primárně určených na vyhodnocování efektivity podpořených projektů a sledování další fáze inovačního procesu - 2 referentské pozice (viz zpráva NKÚ);</w:t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nterní auditor - 2 referentské pozice, v souladu s narůstajícím objemem prostředků i připravovaným Zákonem o vnitřním řízení </w:t>
      </w:r>
      <w:r>
        <w:rPr>
          <w:rFonts w:eastAsia="Questrial;Times New Roman" w:cs="Arial" w:ascii="Arial" w:hAnsi="Arial"/>
          <w:sz w:val="22"/>
          <w:szCs w:val="22"/>
        </w:rPr>
        <w:t>a kontrole ve veřejné správě</w:t>
      </w:r>
      <w:r>
        <w:rPr>
          <w:rFonts w:cs="Arial" w:ascii="Arial" w:hAnsi="Arial"/>
          <w:sz w:val="22"/>
          <w:szCs w:val="22"/>
        </w:rPr>
        <w:t xml:space="preserve"> (v současné době je činnost interního auditora vykonávána na DPČ);</w:t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analytik/specialista - 1 referentská pozice, zejm. zajištění kybernetické bezpečnosti a ochrany značného množství dat a osobních údajů, včetně procesů souvisejících s  využíváním IISS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 ČR dále žádá o systémové zvýšení o 5 funkčních míst od roku 2019</w:t>
      </w:r>
      <w:r>
        <w:rPr>
          <w:rFonts w:cs="Arial" w:ascii="Arial" w:hAnsi="Arial"/>
          <w:sz w:val="22"/>
          <w:szCs w:val="22"/>
        </w:rPr>
        <w:t>, tj. navýšení na celkový počet 59 funkčních míst. S tím jsou opětovně spojeny úpravy průřezových ukazatelů Povinné pojistné placené zaměstnavatelem, Převod fondu kulturních a sociálních potřeb a Platy zaměstnanců v pracovním poměru vyjma zaměstnanců na služebních místech, všechny na úkor položky Ostatní osobní výdaje a položky Povinné pojistné na sociálním zabezpečení a příspěvek na státní politiku zaměstnanosti, tedy bez dopadu na státní rozpoč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žadované zvýšení o 5 funkčních míst od roku 2019 bude využito následovně:</w:t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posílení jednotlivých odborných úseků - 2 odborní referenti výzkumu a vývoje, budou posíleny úseky grantové podpory v souvislosti s nárůstem objemu činnosti; </w:t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mezinárodní úsek - na zajištění vzrůstajících potřeb v souvislosti s posílením mezinárodní spolupráce - 2 referentské pozice;</w:t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rdinátor procesů - specialista na koordinaci projektů a procesů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é výdaje se zvýšením funkčních míst zvýší v ukazateli „Platy zaměstnanců v pracovním poměru vyjma zaměstnanců na služebních místech“ o 5 400 000 Kč v roce 2018, resp. v 2019 o 2 040 000 Kč a v ukazateli „Převod fondu kulturních a sociálních potřeb“ o 108 000 Kč v roce 2018, resp. v roce 2019 o 40 800 Kč. Prostředky na zvýšení těchto ukazatelů budou převedeny z položky Ostatní osobní výdaje a z položky Povinné pojistné na sociální zabezpečení a příspěvek na státní politiku zaměstnanosti, čímž nevzniknou nadpožadavky na státní rozpoče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edené úpravy nemění celkové výdaje kapitoly GA ČR, a proto nemají dopad na státní rozpočet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systémové zvýšeni funkčních míst v GACR nemá dopad na jiné veřejné rozpočty, nemá dopad na podnikatelské prostředí, sociální oblast ani na životní prostředí, ani na rovné postavení mužů a ž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byl projednán Radou pro výzkum, vývoj a inovace na jejím … zasedání dne … . Stanovisko Rady pro výzkum, vývoj a inovace je uvedeno v části IV. předkládaného materiálu. Vypořádání připomínek bylo zapracová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teriál byl rozeslán do meziresortního připomínkového řízení dopisem předsedkyně GA ČR dne …. 2017, č. j. ……….., s termínem do … 2017. Vypořádání výsledků meziresortního připomínkového řízení je uvedeno v části V. předkládaného materiálu. Všechny zásadní připomínky byly vypořádány a materiál je vládě předkládán bez rozporu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12:00Z</dcterms:created>
  <dc:creator>Radka Bezděkovská</dc:creator>
  <dc:description/>
  <dc:language>en-US</dc:language>
  <cp:lastModifiedBy>Špičková Hana</cp:lastModifiedBy>
  <cp:lastPrinted>2017-05-18T13:49:00Z</cp:lastPrinted>
  <dcterms:modified xsi:type="dcterms:W3CDTF">2017-08-22T15:12:00Z</dcterms:modified>
  <cp:revision>2</cp:revision>
  <dc:subject/>
  <dc:title>"[Klepněte sem a vložte římské číslo dle čísla na obálce</dc:title>
</cp:coreProperties>
</file>