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12200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7872981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78729810"/>
      <w:bookmarkStart w:id="1" w:name="__Fieldmark__4_27872981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Akční plán rozvoje lidských zdrojů pro výzkum, vývoj a inovace a genderové rovnosti ve výzkumu, vývoji a inovacích v ČR na léta 2018 až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17. února 2016 č. 135 k Národní politice výzkumu, vývoje a inovací ČR na léta 2016-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7872981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78729810"/>
            <w:bookmarkStart w:id="3" w:name="__Fieldmark__7_27872981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7872981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78729810"/>
            <w:bookmarkStart w:id="5" w:name="__Fieldmark__9_27872981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7872981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78729810"/>
            <w:bookmarkStart w:id="7" w:name="__Fieldmark__11_27872981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7872981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78729810"/>
            <w:bookmarkStart w:id="9" w:name="__Fieldmark__13_27872981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7872981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78729810"/>
            <w:bookmarkStart w:id="11" w:name="__Fieldmark__15_27872981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78729810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78729810"/>
            <w:bookmarkStart w:id="13" w:name="__Fieldmark__17_27872981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7872981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78729810"/>
            <w:bookmarkStart w:id="15" w:name="__Fieldmark__19_27872981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7872981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78729810"/>
            <w:bookmarkStart w:id="17" w:name="__Fieldmark__21_27872981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7872981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78729810"/>
            <w:bookmarkStart w:id="19" w:name="__Fieldmark__23_27872981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7872981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78729810"/>
            <w:bookmarkStart w:id="21" w:name="__Fieldmark__25_27872981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78729810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78729810"/>
      <w:bookmarkStart w:id="23" w:name="__Fieldmark__29_278729810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48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7-07-20T12:00:00Z</dcterms:modified>
  <cp:revision>7</cp:revision>
  <dc:subject/>
  <dc:title>Č</dc:title>
</cp:coreProperties>
</file>