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8321240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83212406"/>
      <w:bookmarkStart w:id="1" w:name="__Fieldmark__4_178321240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832124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83212406"/>
            <w:bookmarkStart w:id="3" w:name="__Fieldmark__7_17832124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832124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83212406"/>
            <w:bookmarkStart w:id="5" w:name="__Fieldmark__9_178321240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8321240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83212406"/>
            <w:bookmarkStart w:id="7" w:name="__Fieldmark__11_178321240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8321240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83212406"/>
            <w:bookmarkStart w:id="9" w:name="__Fieldmark__13_178321240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8321240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83212406"/>
            <w:bookmarkStart w:id="11" w:name="__Fieldmark__15_178321240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8321240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83212406"/>
            <w:bookmarkStart w:id="13" w:name="__Fieldmark__17_178321240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8321240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83212406"/>
            <w:bookmarkStart w:id="15" w:name="__Fieldmark__19_178321240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8321240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83212406"/>
            <w:bookmarkStart w:id="17" w:name="__Fieldmark__21_178321240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832124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83212406"/>
            <w:bookmarkStart w:id="19" w:name="__Fieldmark__23_178321240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832124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83212406"/>
            <w:bookmarkStart w:id="21" w:name="__Fieldmark__25_178321240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78321240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783212406"/>
      <w:bookmarkStart w:id="23" w:name="__Fieldmark__29_178321240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0T12:00:00Z</dcterms:modified>
  <cp:revision>7</cp:revision>
  <dc:subject/>
  <dc:title>Č</dc:title>
</cp:coreProperties>
</file>