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335280" cy="40576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ŠKOLSTVÍ, MLÁDEŽE A TĚLOVÝCHOV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SMT-12200/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              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367522119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367522119"/>
      <w:bookmarkStart w:id="1" w:name="__Fieldmark__4_2367522119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Akční plán rozvoje lidských zdrojů pro výzkum, vývoj a inovace a genderové rovnosti ve výzkumu, vývoji a inovacích v ČR na léta 2018 až 2020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 se předkládá na základě plnění usnesení vlády ČR ze dne 17. února 2016 č. 135 k Národní politice výzkumu, vývoje a inovací ČR na léta 2016-2020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367522119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367522119"/>
            <w:bookmarkStart w:id="3" w:name="__Fieldmark__7_2367522119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367522119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367522119"/>
            <w:bookmarkStart w:id="5" w:name="__Fieldmark__9_2367522119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367522119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367522119"/>
            <w:bookmarkStart w:id="7" w:name="__Fieldmark__11_2367522119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367522119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367522119"/>
            <w:bookmarkStart w:id="9" w:name="__Fieldmark__13_2367522119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ady pro výzkum, vývoj a inovace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367522119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367522119"/>
            <w:bookmarkStart w:id="11" w:name="__Fieldmark__15_2367522119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367522119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367522119"/>
            <w:bookmarkStart w:id="13" w:name="__Fieldmark__17_2367522119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Tisková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367522119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367522119"/>
            <w:bookmarkStart w:id="15" w:name="__Fieldmark__19_2367522119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367522119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367522119"/>
            <w:bookmarkStart w:id="17" w:name="__Fieldmark__21_2367522119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36752211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367522119"/>
            <w:bookmarkStart w:id="19" w:name="__Fieldmark__23_2367522119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36752211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367522119"/>
            <w:bookmarkStart w:id="21" w:name="__Fieldmark__25_2367522119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prof. PhDr. Stanislav Štech, CSc.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inistr školství, mládeže a tělovýcho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2367522119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2367522119"/>
      <w:bookmarkStart w:id="23" w:name="__Fieldmark__29_2367522119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5:48:00Z</dcterms:created>
  <dc:creator>zivcovap</dc:creator>
  <dc:description/>
  <cp:keywords/>
  <dc:language>en-US</dc:language>
  <cp:lastModifiedBy>Levák Lukáš</cp:lastModifiedBy>
  <cp:lastPrinted>2014-05-20T17:09:00Z</cp:lastPrinted>
  <dcterms:modified xsi:type="dcterms:W3CDTF">2017-07-20T12:00:00Z</dcterms:modified>
  <cp:revision>7</cp:revision>
  <dc:subject/>
  <dc:title>Č</dc:title>
</cp:coreProperties>
</file>