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2200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58273808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582738086"/>
      <w:bookmarkStart w:id="1" w:name="__Fieldmark__4_58273808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rozvoje lidských zdrojů pro výzkum, vývoj a inovace a genderové rovnosti ve výzkumu, vývoji a inovacích v ČR na léta 2018 až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58273808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582738086"/>
            <w:bookmarkStart w:id="3" w:name="__Fieldmark__7_58273808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58273808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582738086"/>
            <w:bookmarkStart w:id="5" w:name="__Fieldmark__9_58273808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58273808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582738086"/>
            <w:bookmarkStart w:id="7" w:name="__Fieldmark__11_58273808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8273808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582738086"/>
            <w:bookmarkStart w:id="9" w:name="__Fieldmark__13_58273808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58273808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582738086"/>
            <w:bookmarkStart w:id="11" w:name="__Fieldmark__15_58273808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58273808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582738086"/>
            <w:bookmarkStart w:id="13" w:name="__Fieldmark__17_58273808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58273808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582738086"/>
            <w:bookmarkStart w:id="15" w:name="__Fieldmark__19_58273808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58273808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582738086"/>
            <w:bookmarkStart w:id="17" w:name="__Fieldmark__21_58273808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58273808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582738086"/>
            <w:bookmarkStart w:id="19" w:name="__Fieldmark__23_58273808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58273808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582738086"/>
            <w:bookmarkStart w:id="21" w:name="__Fieldmark__25_58273808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58273808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582738086"/>
      <w:bookmarkStart w:id="23" w:name="__Fieldmark__29_58273808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8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0T12:00:00Z</dcterms:modified>
  <cp:revision>7</cp:revision>
  <dc:subject/>
  <dc:title>Č</dc:title>
</cp:coreProperties>
</file>