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2599052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25990526"/>
      <w:bookmarkStart w:id="1" w:name="__Fieldmark__4_342599052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259905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25990526"/>
            <w:bookmarkStart w:id="3" w:name="__Fieldmark__7_34259905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259905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25990526"/>
            <w:bookmarkStart w:id="5" w:name="__Fieldmark__9_34259905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259905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25990526"/>
            <w:bookmarkStart w:id="7" w:name="__Fieldmark__11_34259905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2599052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25990526"/>
            <w:bookmarkStart w:id="9" w:name="__Fieldmark__13_34259905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2599052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25990526"/>
            <w:bookmarkStart w:id="11" w:name="__Fieldmark__15_34259905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2599052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25990526"/>
            <w:bookmarkStart w:id="13" w:name="__Fieldmark__17_34259905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259905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25990526"/>
            <w:bookmarkStart w:id="15" w:name="__Fieldmark__19_34259905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259905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25990526"/>
            <w:bookmarkStart w:id="17" w:name="__Fieldmark__21_34259905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259905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25990526"/>
            <w:bookmarkStart w:id="19" w:name="__Fieldmark__23_34259905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259905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25990526"/>
            <w:bookmarkStart w:id="21" w:name="__Fieldmark__25_34259905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2599052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25990526"/>
      <w:bookmarkStart w:id="23" w:name="__Fieldmark__29_342599052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0T12:00:00Z</dcterms:modified>
  <cp:revision>7</cp:revision>
  <dc:subject/>
  <dc:title>Č</dc:title>
</cp:coreProperties>
</file>