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48027122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480271220"/>
      <w:bookmarkStart w:id="1" w:name="__Fieldmark__0_1480271220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