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00707270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007072700"/>
      <w:bookmarkStart w:id="1" w:name="__Fieldmark__0_400707270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