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7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7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97189559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971895596"/>
            <w:bookmarkStart w:id="1" w:name="__Fieldmark__6_97189559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97189559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971895596"/>
            <w:bookmarkStart w:id="3" w:name="__Fieldmark__8_97189559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97189559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971895596"/>
            <w:bookmarkStart w:id="5" w:name="__Fieldmark__10_97189559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97189559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971895596"/>
            <w:bookmarkStart w:id="7" w:name="__Fieldmark__12_97189559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97189559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971895596"/>
            <w:bookmarkStart w:id="9" w:name="__Fieldmark__14_97189559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97189559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971895596"/>
            <w:bookmarkStart w:id="11" w:name="__Fieldmark__16_97189559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97189559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971895596"/>
            <w:bookmarkStart w:id="13" w:name="__Fieldmark__18_97189559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97189559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971895596"/>
            <w:bookmarkStart w:id="15" w:name="__Fieldmark__20_97189559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9718955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971895596"/>
            <w:bookmarkStart w:id="17" w:name="__Fieldmark__22_97189559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97189559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971895596"/>
            <w:bookmarkStart w:id="19" w:name="__Fieldmark__24_97189559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97189559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971895596"/>
            <w:bookmarkStart w:id="21" w:name="__Fieldmark__26_97189559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0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9-06T06:06:00Z</dcterms:modified>
  <cp:revision>5</cp:revision>
  <dc:subject/>
  <dc:title>Č</dc:title>
</cp:coreProperties>
</file>