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7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 nařízením vlády č. 71/2013 Sb., o podmínkách pro ocenění výsledků výzkumu, experimentálního vývoje a inovací, ve znění pozdějších předpisů a s Plánem nelegislativních úkolů na 2. pololetí 2017. 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24065141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240651412"/>
            <w:bookmarkStart w:id="1" w:name="__Fieldmark__6_124065141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24065141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240651412"/>
            <w:bookmarkStart w:id="3" w:name="__Fieldmark__8_124065141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24065141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240651412"/>
            <w:bookmarkStart w:id="5" w:name="__Fieldmark__10_124065141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udělení Národní ceny vlády Česká hlava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24065141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240651412"/>
            <w:bookmarkStart w:id="7" w:name="__Fieldmark__12_124065141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24065141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240651412"/>
            <w:bookmarkStart w:id="9" w:name="__Fieldmark__14_124065141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24065141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240651412"/>
            <w:bookmarkStart w:id="11" w:name="__Fieldmark__16_124065141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24065141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240651412"/>
            <w:bookmarkStart w:id="13" w:name="__Fieldmark__18_124065141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24065141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240651412"/>
            <w:bookmarkStart w:id="15" w:name="__Fieldmark__20_124065141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24065141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240651412"/>
            <w:bookmarkStart w:id="17" w:name="__Fieldmark__22_124065141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24065141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240651412"/>
            <w:bookmarkStart w:id="19" w:name="__Fieldmark__24_124065141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24065141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240651412"/>
            <w:bookmarkStart w:id="21" w:name="__Fieldmark__26_124065141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30:00Z</dcterms:created>
  <dc:creator>zivcovap</dc:creator>
  <dc:description/>
  <cp:keywords/>
  <dc:language>en-US</dc:language>
  <cp:lastModifiedBy>Bártová Milada</cp:lastModifiedBy>
  <cp:lastPrinted>2016-02-19T13:38:00Z</cp:lastPrinted>
  <dcterms:modified xsi:type="dcterms:W3CDTF">2017-09-06T06:06:00Z</dcterms:modified>
  <cp:revision>5</cp:revision>
  <dc:subject/>
  <dc:title>Č</dc:title>
</cp:coreProperties>
</file>