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7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7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0521310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052131014"/>
            <w:bookmarkStart w:id="1" w:name="__Fieldmark__6_105213101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0521310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052131014"/>
            <w:bookmarkStart w:id="3" w:name="__Fieldmark__8_10521310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0521310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052131014"/>
            <w:bookmarkStart w:id="5" w:name="__Fieldmark__10_10521310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05213101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052131014"/>
            <w:bookmarkStart w:id="7" w:name="__Fieldmark__12_10521310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05213101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052131014"/>
            <w:bookmarkStart w:id="9" w:name="__Fieldmark__14_10521310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05213101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052131014"/>
            <w:bookmarkStart w:id="11" w:name="__Fieldmark__16_105213101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05213101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052131014"/>
            <w:bookmarkStart w:id="13" w:name="__Fieldmark__18_105213101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05213101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052131014"/>
            <w:bookmarkStart w:id="15" w:name="__Fieldmark__20_105213101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0521310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052131014"/>
            <w:bookmarkStart w:id="17" w:name="__Fieldmark__22_105213101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05213101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052131014"/>
            <w:bookmarkStart w:id="19" w:name="__Fieldmark__24_105213101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05213101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052131014"/>
            <w:bookmarkStart w:id="21" w:name="__Fieldmark__26_105213101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0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9-06T06:06:00Z</dcterms:modified>
  <cp:revision>5</cp:revision>
  <dc:subject/>
  <dc:title>Č</dc:title>
</cp:coreProperties>
</file>