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325912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32591285"/>
            <w:bookmarkStart w:id="1" w:name="__Fieldmark__6_35325912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325912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32591285"/>
            <w:bookmarkStart w:id="3" w:name="__Fieldmark__8_35325912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325912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32591285"/>
            <w:bookmarkStart w:id="5" w:name="__Fieldmark__10_35325912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325912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32591285"/>
            <w:bookmarkStart w:id="7" w:name="__Fieldmark__12_35325912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3259128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32591285"/>
            <w:bookmarkStart w:id="9" w:name="__Fieldmark__14_35325912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325912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32591285"/>
            <w:bookmarkStart w:id="11" w:name="__Fieldmark__16_35325912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325912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32591285"/>
            <w:bookmarkStart w:id="13" w:name="__Fieldmark__18_35325912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325912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32591285"/>
            <w:bookmarkStart w:id="15" w:name="__Fieldmark__20_35325912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325912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32591285"/>
            <w:bookmarkStart w:id="17" w:name="__Fieldmark__22_35325912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325912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32591285"/>
            <w:bookmarkStart w:id="19" w:name="__Fieldmark__24_35325912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3259128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32591285"/>
            <w:bookmarkStart w:id="21" w:name="__Fieldmark__26_35325912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