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7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7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046566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04656687"/>
            <w:bookmarkStart w:id="1" w:name="__Fieldmark__6_70465668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7046566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04656687"/>
            <w:bookmarkStart w:id="3" w:name="__Fieldmark__8_7046566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046566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04656687"/>
            <w:bookmarkStart w:id="5" w:name="__Fieldmark__10_7046566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0465668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04656687"/>
            <w:bookmarkStart w:id="7" w:name="__Fieldmark__12_7046566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0465668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04656687"/>
            <w:bookmarkStart w:id="9" w:name="__Fieldmark__14_7046566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046566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04656687"/>
            <w:bookmarkStart w:id="11" w:name="__Fieldmark__16_7046566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046566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04656687"/>
            <w:bookmarkStart w:id="13" w:name="__Fieldmark__18_7046566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046566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04656687"/>
            <w:bookmarkStart w:id="15" w:name="__Fieldmark__20_7046566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046566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04656687"/>
            <w:bookmarkStart w:id="17" w:name="__Fieldmark__22_7046566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0465668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04656687"/>
            <w:bookmarkStart w:id="19" w:name="__Fieldmark__24_7046566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0465668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04656687"/>
            <w:bookmarkStart w:id="21" w:name="__Fieldmark__26_7046566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0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9-06T06:06:00Z</dcterms:modified>
  <cp:revision>5</cp:revision>
  <dc:subject/>
  <dc:title>Č</dc:title>
</cp:coreProperties>
</file>