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067316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06731685"/>
            <w:bookmarkStart w:id="1" w:name="__Fieldmark__6_17067316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067316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06731685"/>
            <w:bookmarkStart w:id="3" w:name="__Fieldmark__8_17067316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067316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06731685"/>
            <w:bookmarkStart w:id="5" w:name="__Fieldmark__10_17067316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067316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06731685"/>
            <w:bookmarkStart w:id="7" w:name="__Fieldmark__12_17067316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0673168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06731685"/>
            <w:bookmarkStart w:id="9" w:name="__Fieldmark__14_17067316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067316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06731685"/>
            <w:bookmarkStart w:id="11" w:name="__Fieldmark__16_17067316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067316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06731685"/>
            <w:bookmarkStart w:id="13" w:name="__Fieldmark__18_17067316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067316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06731685"/>
            <w:bookmarkStart w:id="15" w:name="__Fieldmark__20_17067316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067316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06731685"/>
            <w:bookmarkStart w:id="17" w:name="__Fieldmark__22_17067316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067316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06731685"/>
            <w:bookmarkStart w:id="19" w:name="__Fieldmark__24_17067316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0673168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06731685"/>
            <w:bookmarkStart w:id="21" w:name="__Fieldmark__26_17067316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