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1493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105502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1055023"/>
      <w:bookmarkStart w:id="1" w:name="__Fieldmark__4_42105502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jektu velké výzkumné infrastruktury ELI Beamlines pro poskytnutí účelové podpory v letech 2018 až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ust.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§ 7 odst. 5 zákona č. 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 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10550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1055023"/>
            <w:bookmarkStart w:id="3" w:name="__Fieldmark__7_42105502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10550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1055023"/>
            <w:bookmarkStart w:id="5" w:name="__Fieldmark__9_42105502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105502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1055023"/>
            <w:bookmarkStart w:id="7" w:name="__Fieldmark__11_42105502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105502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1055023"/>
            <w:bookmarkStart w:id="9" w:name="__Fieldmark__13_42105502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105502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1055023"/>
            <w:bookmarkStart w:id="11" w:name="__Fieldmark__15_42105502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105502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1055023"/>
            <w:bookmarkStart w:id="13" w:name="__Fieldmark__17_42105502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105502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1055023"/>
            <w:bookmarkStart w:id="15" w:name="__Fieldmark__19_42105502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105502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1055023"/>
            <w:bookmarkStart w:id="17" w:name="__Fieldmark__21_42105502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10550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1055023"/>
            <w:bookmarkStart w:id="19" w:name="__Fieldmark__23_42105502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105502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1055023"/>
            <w:bookmarkStart w:id="21" w:name="__Fieldmark__25_42105502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2105502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21055023"/>
      <w:bookmarkStart w:id="23" w:name="__Fieldmark__29_42105502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0:31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8-08T06:05:00Z</dcterms:modified>
  <cp:revision>5</cp:revision>
  <dc:subject/>
  <dc:title>Č</dc:title>
</cp:coreProperties>
</file>