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2930800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29308004"/>
      <w:bookmarkStart w:id="1" w:name="__Fieldmark__4_38293080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293080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29308004"/>
            <w:bookmarkStart w:id="3" w:name="__Fieldmark__7_38293080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293080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29308004"/>
            <w:bookmarkStart w:id="5" w:name="__Fieldmark__9_38293080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293080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29308004"/>
            <w:bookmarkStart w:id="7" w:name="__Fieldmark__11_38293080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2930800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29308004"/>
            <w:bookmarkStart w:id="9" w:name="__Fieldmark__13_38293080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2930800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29308004"/>
            <w:bookmarkStart w:id="11" w:name="__Fieldmark__15_38293080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2930800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29308004"/>
            <w:bookmarkStart w:id="13" w:name="__Fieldmark__17_38293080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293080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29308004"/>
            <w:bookmarkStart w:id="15" w:name="__Fieldmark__19_38293080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293080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29308004"/>
            <w:bookmarkStart w:id="17" w:name="__Fieldmark__21_38293080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293080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29308004"/>
            <w:bookmarkStart w:id="19" w:name="__Fieldmark__23_38293080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293080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29308004"/>
            <w:bookmarkStart w:id="21" w:name="__Fieldmark__25_38293080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2930800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29308004"/>
      <w:bookmarkStart w:id="23" w:name="__Fieldmark__29_382930800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