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STRUKTUROVANÝ ŽIVOTOP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40"/>
          <w:szCs w:val="40"/>
        </w:rPr>
        <w:t>Doc. RNDr. Petr Rumpel, Ph.D.</w:t>
      </w:r>
      <w:r>
        <w:rPr>
          <w:rFonts w:cs="Arial" w:ascii="Arial" w:hAnsi="Arial"/>
          <w:sz w:val="44"/>
          <w:szCs w:val="44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sobní údaje          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 místo narozen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1964, Karviná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a bydliště </w:t>
            </w:r>
            <w:r>
              <w:rPr>
                <w:rFonts w:cs="Arial" w:ascii="Arial" w:hAnsi="Arial"/>
                <w:sz w:val="20"/>
                <w:szCs w:val="20"/>
              </w:rPr>
              <w:t>(ulice, číslo domu, PSČ, obec, stát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chvaldská 254, 73552 Bohumín 4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5053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rumpel@osu.cz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přísluš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acovní zkušenosti a odborná aktivit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ravská univerzita, Dvořákova 7, 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 03  Moravská Ostrav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decko-pedagogický pracovník 1993-2017 (dosud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kum, publikační činnost, výuka, organizační a administrativní činnosti, řízení. Garant studijního oboru Ekonomická geografie a regionální rozvoj – Bc., NMgr. až doktorský Ph.D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adresa zaměstnavate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a období jejího výkon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činnosti, hlavní pracovní náplň a odpovědnos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dborná a vědecká činnost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charakter publikac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 publikací v zahraničních odborných časopisech s IF; dalších 50 publikací v odborné literatuře; H index 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ší výsledky vědecké činnost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citací na WoS, 420 citací na scholar.google,</w:t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jení do 2 mezinárodních výzkumných projektů EUROCORES GAČR a jeden projekt 7FP EU (hlavní řešitel za ČR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kušenosti s hodnocením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a povaha programů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institucí - agentur: VEGA Slovensko, Ministry of Education of Croatia (Marie Curie programme), OP VpK, OP VVV, MŠMT, RVVI – Oborový verifikační a hodnotící panel. Také hodnocení projektů pro obce v ČR 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obí hodnocen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dosud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edání hodnotících panelů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Dosažené zvýšení k</w:t>
      </w:r>
      <w:r>
        <w:rPr/>
        <w:t>valifikace v oboru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kvalifikace a poskytovate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bright Research Fellowship, University of Florida, Gainesville, USA. VII/2007-II/200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ané certifikát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F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Vzdělání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>
          <w:trHeight w:val="7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á kvalifikace, datum udělení titul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.D. , 2001</w:t>
            </w:r>
          </w:p>
        </w:tc>
      </w:tr>
      <w:tr>
        <w:trPr>
          <w:trHeight w:val="7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a typ organizace, která vzdělání poskytla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zita Karlova, Praha</w:t>
            </w:r>
          </w:p>
        </w:tc>
      </w:tr>
      <w:tr>
        <w:trPr>
          <w:trHeight w:val="3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 vzdělán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ální geografie a regionální rozvoj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izí jazyky a jiné znalosti a dovednosti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>
          <w:trHeight w:val="3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řský jazyk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 český</w:t>
            </w:r>
          </w:p>
        </w:tc>
      </w:tr>
      <w:tr>
        <w:trPr>
          <w:trHeight w:val="5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ost cizího jazyka a dosažená úroveň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zyk německý - soudní znalec 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Arial" w:ascii="Arial" w:hAnsi="Arial"/>
              </w:rPr>
              <w:t>Jazyk anglický - B2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 ruský - B2</w:t>
            </w:r>
          </w:p>
        </w:tc>
      </w:tr>
      <w:tr>
        <w:trPr>
          <w:trHeight w:val="7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ost práce s počítačem (speciální programy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Off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OBOROVÉ KATEGORIE CEP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 - Společenské vědy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 - Filosofie a nábožen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 - Dějin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 - Archeologie, antropologie, etn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 - Politologie a politické věd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E - Řízení, správa a administrativ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 - Dokumentace, knihovnictví, práce s informacemi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 - Právní věd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H - Ekono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 - Jazykověd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J - Písemnictví, mas–media, audioviz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 - Sport a aktivity volného času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 - Umění, architektura, kulturní dědic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 - Pedagogika a škol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 - Psych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O - Sociologie, demograf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XX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 - Městské, oblastní a dopravní plánován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Q - Bezpečnost a ochrana zdraví, člověk – stro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B - Fyzika a matematika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A - Obecná matemat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B - Aplikovaná statistika, operační výzkum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 - Teorie a systémy řízen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D - Teorie informac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 - Teoretická fyz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F - Elementární částice a fyzika vysokých energi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G - Jaderná, atomová a molekulová fyzika, urychlovač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H - Optika, masery a laser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 - Akustika a kmit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J - Termodynam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K - Mechanika tekutin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 - Fyzika plasmatu a výboje v plynech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M - Fyzika pevných látek a magnetismus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 - Astronomie a nebeská mechanika, astrofyz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 - Biofyzi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 - Chemie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 - Anorganická 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B - Analytická chemie, separac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 - Organická 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 - Makromolekulární 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 - Bio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F - Fyzikální chemie a teoretická 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G - Elektro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 - Průmyslová chemie a chemické inženýr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 - Jaderná a kvantová chemie, fotoche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 - Vědy o zemi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 - Hydrologie a limn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B - Geologie a minera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C - Seismologie, vulkanologie a struktura Země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D - Geo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XX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 - Zemský magnetismus, geodesie, </w:t>
            </w:r>
            <w:r>
              <w:rPr>
                <w:rFonts w:cs="Arial" w:ascii="Arial" w:hAnsi="Arial"/>
                <w:b/>
                <w:color w:val="000000"/>
              </w:rPr>
              <w:t>geograf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F - Ped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G - Vědy o atmosféře, meteor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H - Báňský průmysl včetně těžby a zpracování uhl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- Znečištění a kontrola vzduchu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J - Znečištění a kontrola vod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K - Kontaminace a dekontaminace půdy včetně pesticidů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 - Jaderné odpady, radioaktivní znečištění a kontrol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 - Tuhý odpad a jeho kontrola, recyklac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N - Vliv životního prostředí na zdra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- Ochrana krajinných územ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 - Biovědy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 - Morfologické obory a cyt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 - Genetika a molekulární bi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 - Imun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 - Fyzi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 - Mikrobiologie, vir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 - Botan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 - Zo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H - Ekologie – společenstv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 - Biotechnologie a bioni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F - Lékařské vědy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 - Kardiovaskulární nemoci včetně kardiochirur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B - Endokrinologie, diabetologie, metabolismus, výživ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C - Pneum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D - Onkologie a hemat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 - Ostatní obory vnitřního lékař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F - ORL, oftalmologie, stomat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G - Pediatr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H - Neurologie, neurochirurgie, neurověd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 - Traumatologie a ortoped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J - Chirurgie včetně transplant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K - Gynekologie a porodnic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 - Psychiatrie, sexu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M - Hygien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N - Epidemiologie, infekční nemoci a klinická imun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 - Dermatovener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P - Ostatní lékařské obor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Q - Veřejné zdravotnictví, sociální lékař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 - Farmakologie a lékárnická che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S - Lékařská zařízení, přístroje a vybav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G - Zemědělství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 - Zemědělská ekonom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B - Zemědělské stroje a stavb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 - Pěstování rostlin, osevní postup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 - Hnojení, závlahy, zpracování půd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 - Šlechtění rostlin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F - Choroby, škůdci, plevely a ochrana rostlin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G - Chov hospodářských zvířat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 - Výživa hospodářských zvířat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 - Šlechtění a plemenářství hospodářských zvířat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J - Choroby a škůdci zvířat, veterinární medicin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K - Lesnic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 - Rybář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 - Potravinářstv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I – Informatika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- Informati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J - Průmysl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- Elektronika a optoelektronika, elektrotechn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B - Senzory, čidla, měření a regulac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C - Počítačový hardware a softwar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D - Využití počítačů, robotika a její aplikac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 - Nejaderná energetika, spotřeba a užití ener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F - Jaderná energet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G - Hutnictví, kovové materiál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H - Keramika, žáruvzdorné materiály a skl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 - Kompositní materiál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J - Ostatní materiály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K - Koroze a povrchové úpravy materiálu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L - Únava materiálu a lomová mechanik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M - Inženýrské stavitel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N - Stavebnic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 - Pozemní dopravní systémy a zařízen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P - Průmyslové procesy a zpracován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Q - Strojní zařízení a nástroj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R - Ostatní strojírens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S - Řízení spolehlivosti a kvality, zkušebnictv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T - Pohon, motory a paliv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 - Aeronautika, aerodynamika, letadl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V - Kosmické technologie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W - Navigace, spojení, detekce a protiopatření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Y - Střelné zbraně, munice, výbušniny, bojová vozidl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 - Vojenství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7552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 - Vojenstv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um a podpis Doc. RNDr. Petr Rumpel, Ph.D. ,29.5.201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oplňte „xx“, případně „x“ u kategorií, u kterých se pokládáte za odborníky.</w:t>
      </w:r>
    </w:p>
    <w:p>
      <w:pPr>
        <w:pStyle w:val="Normal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xx“ = hlavní obory (zvolte maximálně 3)</w:t>
      </w:r>
    </w:p>
    <w:p>
      <w:pPr>
        <w:pStyle w:val="Normal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x“ = vedlejší obory (zvolte maximálně 10, které jsou odlišné od hlavních oborů)</w:t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6350</wp:posOffset>
          </wp:positionH>
          <wp:positionV relativeFrom="page">
            <wp:posOffset>-6350</wp:posOffset>
          </wp:positionV>
          <wp:extent cx="1439545" cy="143954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143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48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1:00Z</dcterms:created>
  <dc:creator>Marta Větrovská</dc:creator>
  <dc:description/>
  <dc:language>en-US</dc:language>
  <cp:lastModifiedBy>Petr Rumpel</cp:lastModifiedBy>
  <dcterms:modified xsi:type="dcterms:W3CDTF">2017-07-27T09:01:00Z</dcterms:modified>
  <cp:revision>2</cp:revision>
  <dc:subject/>
  <dc:title/>
</cp:coreProperties>
</file>