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1"/>
        <w:gridCol w:w="8146"/>
      </w:tblGrid>
      <w:tr>
        <w:trPr>
          <w:trHeight w:val="702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ROSLAV ČERNÍK, prof. Dr. Ing. CSc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atum narození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 6. 196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ntakty (tel. číslo, e-mail)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l.: +420 485 353 017, +420 603 484 40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E-mail: miroslav.cernik</w:t>
            </w:r>
            <w:r>
              <w:rPr>
                <w:lang w:val="en-US"/>
              </w:rPr>
              <w:t>@</w:t>
            </w:r>
            <w:r>
              <w:rPr/>
              <w:t>tul.cz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-index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 (Web of Science, 12. 6. 2017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zdělání (který titul a kde byl dosažen)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14 </w:t>
            </w:r>
            <w:r>
              <w:rPr/>
              <w:t xml:space="preserve">      Prof.: FM TU v Liberci, obor Přírodovědné inženýrství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07</w:t>
            </w:r>
            <w:r>
              <w:rPr/>
              <w:t xml:space="preserve">       Doc.: FM TU v Liberci, obor Přírodovědné inženýrství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94</w:t>
            </w:r>
            <w:r>
              <w:rPr/>
              <w:t xml:space="preserve">       Ph.D.: Swiss Federal Institute of Technology (ETH), Zurich, ob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Přírodní vědy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91</w:t>
            </w:r>
            <w:r>
              <w:rPr/>
              <w:t xml:space="preserve">       CSc.: FJFI ČVUT Praha, obor Jaderná chemi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87</w:t>
            </w:r>
            <w:r>
              <w:rPr/>
              <w:t xml:space="preserve">       Ing.: FJFI ČVUT Praha, obor Jaderně chemické inženýrství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covní praxe (přehled zaměstnání)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94 – 1995 </w:t>
            </w:r>
            <w:r>
              <w:rPr/>
              <w:t>Swiss Federal Institue of Technology (ETH), Zurich, Švýcarsko – vědecký asistent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995 – dosud </w:t>
            </w:r>
            <w:r>
              <w:rPr/>
              <w:t>AQUATEST a. s., Praha, Liberec (od 2012 úvazek 5 %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005 – dosud </w:t>
            </w:r>
            <w:r>
              <w:rPr/>
              <w:t>TU v Liberci – profesor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012 – dosud </w:t>
            </w:r>
            <w:r>
              <w:rPr/>
              <w:t>ředitel pro vědu CxI TUL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savadní výzkumné aktivity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Miroslav Černík se v posledních letech účastní/účastnil na řešení těchto zejména mezinárodních VaV projektů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/>
              <w:t>[</w:t>
            </w:r>
            <w:r>
              <w:rPr>
                <w:lang w:val="en-GB"/>
              </w:rPr>
              <w:t xml:space="preserve">1] Taking Nanotechnological Remediation Processes from Lab Scale to End User Applications for the Restoration of a Clean Environment  (NANOREM)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>
                <w:lang w:val="en-GB"/>
              </w:rPr>
              <w:t xml:space="preserve">7.FP EU, NMP.2012.1.2-1 (Project No: 309517), , 2013-17, spoluřešitel za TUL a člen Řídícího výboru projektu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[2] Framework to respond to regulatory needs of future nanomaterials and markets (FutureNanoNeeds), 7.FP EU, NMP.2013.1.3-3 (Project No: 604602), 2013-17, spoluřešitel za TU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[3] Assessment and mitigation of NM-enabled product risks on human and environmental health: Development of new strategies and creation of a web-based guidance tool for nanotech industries (GUIDEnano), 7.FP EU, NMP.2013.1.3-1 (Project No: 604387),  2014-17, spoluřešitel za TU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[4] Nanomaterial Fate and Speciation in the Environment (NanoFASE), H2020, NMP-28-2014 (Project No: 646002), 2015-19, spoluřešitel za TU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[5] Development of the safety case knowledge base about the influence of microbial processes on geological disposal of radioactive wastes (MIND), HORIZONT 2020 EU – EUROATOM, 2015-19, spoluřešitel za TUL</w:t>
            </w:r>
          </w:p>
          <w:p>
            <w:pPr>
              <w:pStyle w:val="Normal"/>
              <w:suppressAutoHyphens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[6] Environmental friendly nanotechnologies and biotechnologies in water and soil treatment (2012-2019, TE01010218), spoluřešitel za TU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[7] Multifunctional Nanoparticles and Materials Controlled by Structure (NANOMATCON), HORIZONT 2020 EU – TEAMING, 2015-201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ejlepší publikace v impaktovaných časopisech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rPr>
                <w:b/>
                <w:b/>
              </w:rPr>
            </w:pPr>
            <w:r>
              <w:rPr>
                <w:b/>
              </w:rPr>
              <w:t>Autor 108 publikací podle WOS, 998 citací, H-index=16.</w:t>
            </w:r>
          </w:p>
          <w:p>
            <w:pPr>
              <w:pStyle w:val="Normal"/>
              <w:numPr>
                <w:ilvl w:val="0"/>
                <w:numId w:val="2"/>
              </w:numPr>
              <w:ind w:left="447" w:hanging="426"/>
              <w:rPr>
                <w:b/>
                <w:b/>
              </w:rPr>
            </w:pPr>
            <w:r>
              <w:rPr/>
              <w:t xml:space="preserve">Mueller, Nicole C.; Braun, Juergen; Bruns, Johannes; Cernik, Miroslav; et.al.: Application of nanoscale zero valent iron (NZVI) for groundwater remediation in Europe, Environmental Science and Pollution Research Volume: 19 Issue: 2 Pages: 550-558, </w:t>
            </w:r>
            <w:r>
              <w:rPr>
                <w:b/>
              </w:rPr>
              <w:t>2012</w:t>
            </w:r>
            <w:r>
              <w:rPr/>
              <w:t>, DOI: 10.1007/s11356-011-0576-3</w:t>
            </w:r>
            <w:r>
              <w:rPr>
                <w:b/>
              </w:rPr>
              <w:t>, IF=2.760, Cited: 114</w:t>
            </w:r>
          </w:p>
          <w:p>
            <w:pPr>
              <w:pStyle w:val="Normal"/>
              <w:numPr>
                <w:ilvl w:val="0"/>
                <w:numId w:val="2"/>
              </w:numPr>
              <w:ind w:left="447" w:hanging="426"/>
              <w:rPr/>
            </w:pPr>
            <w:r>
              <w:rPr/>
              <w:t xml:space="preserve">Klimkova, Stepanka; Cernik, Miroslav; Lacinova, Lenka; et al.: Zero-valent iron nanoparticles in treatment of acid mine water from in situ uranium leaching, Chemosphere Volume: 82 Issue: 8 Pages: 1178-1184, </w:t>
            </w:r>
            <w:r>
              <w:rPr>
                <w:b/>
              </w:rPr>
              <w:t>2011</w:t>
            </w:r>
            <w:r>
              <w:rPr/>
              <w:t xml:space="preserve">, DOI: 10.1016/j.chemosphere.2010.11.075, </w:t>
            </w:r>
            <w:r>
              <w:rPr>
                <w:b/>
              </w:rPr>
              <w:t>IF=3.698, Cited: 84</w:t>
            </w:r>
          </w:p>
          <w:p>
            <w:pPr>
              <w:pStyle w:val="Normal"/>
              <w:numPr>
                <w:ilvl w:val="0"/>
                <w:numId w:val="2"/>
              </w:numPr>
              <w:ind w:left="448" w:hanging="425"/>
              <w:rPr>
                <w:b/>
                <w:b/>
              </w:rPr>
            </w:pPr>
            <w:r>
              <w:rPr/>
              <w:t xml:space="preserve">Burgisser CS, Cernik M, Borkovec M, Sticher H. Determination of nonlinear adsorption-isotherms from column experiments - an alternative to batch studies. Environmental Science &amp; Technology. 1993;27(5):943–8, </w:t>
            </w:r>
            <w:r>
              <w:rPr>
                <w:b/>
              </w:rPr>
              <w:t>IF=6.96, Cited: 83</w:t>
            </w:r>
          </w:p>
          <w:p>
            <w:pPr>
              <w:pStyle w:val="Normal"/>
              <w:numPr>
                <w:ilvl w:val="0"/>
                <w:numId w:val="2"/>
              </w:numPr>
              <w:ind w:left="448" w:hanging="425"/>
              <w:rPr/>
            </w:pPr>
            <w:r>
              <w:rPr/>
              <w:t>Cernik M, Borkovec M, Westall JC. Regularized least-squares methods for the calculation of discrete and continuous affinity distributions for heterogeneous sorbents. Environmental Science &amp; Technology. 1995;29(2):413–25,</w:t>
            </w:r>
            <w:r>
              <w:rPr>
                <w:b/>
              </w:rPr>
              <w:t xml:space="preserve"> IF=6.96, Cited: 81</w:t>
            </w:r>
          </w:p>
          <w:p>
            <w:pPr>
              <w:pStyle w:val="Normal"/>
              <w:numPr>
                <w:ilvl w:val="0"/>
                <w:numId w:val="2"/>
              </w:numPr>
              <w:ind w:left="448" w:hanging="425"/>
              <w:rPr>
                <w:b/>
                <w:b/>
              </w:rPr>
            </w:pPr>
            <w:r>
              <w:rPr/>
              <w:t>Hendrickx B, Dejonghe W, Boenne W, Brennerova M, Cernik M, Lederer T, et al. Dynamics of an oligotrophic bacterial aquifer community during contact with a groundwater plume contaminated with benzene toluene, ethylbenzene, and xylenes: an in situ mesocosm study. Applied and Environmental Microbiology. 2005;71(7):3815–25,</w:t>
            </w:r>
            <w:r>
              <w:rPr>
                <w:b/>
              </w:rPr>
              <w:t xml:space="preserve"> IF=4.28, Cited: 64</w:t>
            </w:r>
          </w:p>
          <w:p>
            <w:pPr>
              <w:pStyle w:val="Normal"/>
              <w:numPr>
                <w:ilvl w:val="0"/>
                <w:numId w:val="2"/>
              </w:numPr>
              <w:ind w:left="448" w:hanging="425"/>
              <w:rPr/>
            </w:pPr>
            <w:r>
              <w:rPr/>
              <w:t>Filip J, Zboril R, Schneeweiss O, Zeman J, Cernik M, Kvapil P, et al. Environmental applications of chemically pure natural ferrihydrite. Environmental Science &amp; Technology. 2007;41(12):4367–74,</w:t>
            </w:r>
            <w:r>
              <w:rPr>
                <w:b/>
              </w:rPr>
              <w:t xml:space="preserve"> IF=6.96, Cited: 62</w:t>
            </w:r>
          </w:p>
          <w:p>
            <w:pPr>
              <w:pStyle w:val="Normal"/>
              <w:numPr>
                <w:ilvl w:val="0"/>
                <w:numId w:val="2"/>
              </w:numPr>
              <w:ind w:left="448" w:hanging="425"/>
              <w:rPr>
                <w:b/>
                <w:b/>
              </w:rPr>
            </w:pPr>
            <w:r>
              <w:rPr/>
              <w:t xml:space="preserve">Cernik M, Borkovec M, Westall JC. Affinity distribution description of competitive ion binding to heterogeneous materials. Langmuir. 1996;12(25):6127–37, </w:t>
            </w:r>
            <w:r>
              <w:rPr>
                <w:b/>
              </w:rPr>
              <w:t>IF=4.20, Cited: 50</w:t>
            </w:r>
          </w:p>
          <w:p>
            <w:pPr>
              <w:pStyle w:val="Normal"/>
              <w:numPr>
                <w:ilvl w:val="0"/>
                <w:numId w:val="2"/>
              </w:numPr>
              <w:ind w:left="447" w:hanging="426"/>
              <w:rPr>
                <w:b/>
                <w:b/>
              </w:rPr>
            </w:pPr>
            <w:r>
              <w:rPr/>
              <w:t xml:space="preserve">Padil, Vinod Vellora Thekkae; Cernik, Miroslav: Green synthesis of copper oxide nanoparticles using gum karaya as a biotemplate and their antibacterial application, International Journal of Nanomedicine Volume: 8 Pages: 889-898  </w:t>
            </w:r>
            <w:r>
              <w:rPr>
                <w:b/>
              </w:rPr>
              <w:t>2013</w:t>
            </w:r>
            <w:r>
              <w:rPr/>
              <w:t xml:space="preserve">, DOI: 10.2147/ijn.s40599, </w:t>
            </w:r>
            <w:r>
              <w:rPr>
                <w:b/>
              </w:rPr>
              <w:t>IF = 4.320, Cited: 46</w:t>
            </w:r>
          </w:p>
          <w:p>
            <w:pPr>
              <w:pStyle w:val="Normal"/>
              <w:numPr>
                <w:ilvl w:val="0"/>
                <w:numId w:val="2"/>
              </w:numPr>
              <w:ind w:left="447" w:hanging="426"/>
              <w:rPr>
                <w:b/>
                <w:b/>
              </w:rPr>
            </w:pPr>
            <w:r>
              <w:rPr/>
              <w:t xml:space="preserve">Sevcu, Alena; El-Temsah, Yehia S.; Joner, Erik J.; Cernik, Miroslav: Oxidative Stress Induced in Microorganisms by Zero-valent Iron Nanoparticles, Microbes and Environments, Volume: 26 Issue: 4 Pages: 271-281, </w:t>
            </w:r>
            <w:r>
              <w:rPr>
                <w:b/>
              </w:rPr>
              <w:t>2011</w:t>
            </w:r>
            <w:r>
              <w:rPr/>
              <w:t xml:space="preserve">, DOI: 10.1264/jsme2.ME11126, </w:t>
            </w:r>
            <w:r>
              <w:rPr>
                <w:b/>
              </w:rPr>
              <w:t>IF=2.075, Cited: 4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47" w:hanging="426"/>
              <w:rPr/>
            </w:pPr>
            <w:r>
              <w:rPr/>
              <w:t xml:space="preserve">Borkovec M, Rusch U, Cernik M, Koper GJM, Westall JC. Affinity distributions and acid-base properties of homogeneous and heterogeneous sorbents: Exact results versus experimental data inversion. Colloids and Surfaces a-Physicochemical and Engineering Aspects. 1996;107:285–96, </w:t>
            </w:r>
            <w:r>
              <w:rPr>
                <w:b/>
              </w:rPr>
              <w:t>IF=2.83, Cited: 36</w:t>
            </w:r>
          </w:p>
          <w:p>
            <w:pPr>
              <w:pStyle w:val="Normal"/>
              <w:ind w:left="2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ískané grantové prostředky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Mezinárodní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/>
              <w:t xml:space="preserve">[1] </w:t>
            </w:r>
            <w:r>
              <w:rPr>
                <w:lang w:val="en-US"/>
              </w:rPr>
              <w:t>Water in Industry, Fit-for-Use and Sustainable Water Use in Chemical, Paper, Textile and Food Industries (AquaFit4Use), 7.FP EU</w:t>
            </w:r>
            <w:r>
              <w:rPr/>
              <w:t xml:space="preserve">, 2008-11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</w:t>
            </w:r>
            <w:r>
              <w:rPr/>
              <w:t xml:space="preserve">12 523 </w:t>
            </w:r>
            <w:r>
              <w:rPr>
                <w:lang w:val="en-US"/>
              </w:rPr>
              <w:t xml:space="preserve">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/>
              <w:t xml:space="preserve">[2] </w:t>
            </w:r>
            <w:r>
              <w:rPr>
                <w:lang w:val="en-US"/>
              </w:rPr>
              <w:t xml:space="preserve">Development of intensified water treatment concept by integrating nano- and membrane technologies (NAMETECH), 7.FP EU, (No. 226791), 2009-12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>, 106 800,- EUR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/>
              <w:t xml:space="preserve">[3] </w:t>
            </w:r>
            <w:r>
              <w:rPr>
                <w:lang w:val="en-US"/>
              </w:rPr>
              <w:t xml:space="preserve">Taking Nanotechnological Remediation Processes from Lab Scale to End User Applications for the Restoration of a Clean Environment  (NANOREM)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>
                <w:lang w:val="en-GB"/>
              </w:rPr>
            </w:pPr>
            <w:r>
              <w:rPr>
                <w:lang w:val="en-US"/>
              </w:rPr>
              <w:t xml:space="preserve">7.FP EU, NMP.2012.1.2-1 (Project No: 309517), 2013-17, </w:t>
            </w:r>
            <w:r>
              <w:rPr>
                <w:lang w:val="en-GB"/>
              </w:rPr>
              <w:t>spoluřešitel za TUL a člen Řídícího výboru projektu</w:t>
            </w:r>
            <w:r>
              <w:rPr/>
              <w:t xml:space="preserve">, 11 223 </w:t>
            </w:r>
            <w:r>
              <w:rPr>
                <w:lang w:val="en-US"/>
              </w:rPr>
              <w:t xml:space="preserve">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[4] </w:t>
            </w:r>
            <w:r>
              <w:rPr>
                <w:lang w:val="en-US"/>
              </w:rPr>
              <w:t xml:space="preserve">Framework to respond to regulatory needs of future nanomaterials and markets (FutureNanoNeeds), 7.FP EU, NMP.2013.1.3-3 (Project No: 604602), 2013-17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5 500 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[5] </w:t>
            </w:r>
            <w:r>
              <w:rPr>
                <w:lang w:val="en-US"/>
              </w:rPr>
              <w:t xml:space="preserve">Assessment and mitigation of NM-enabled product risks on human and environmental health: Development of new strategies and creation of a web-based guidance tool for nanotech industries (GUIDEnano), 7.FP EU, NMP.2013.1.3-1 (Project No: 604387),  2014-17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4 050 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[6] </w:t>
            </w:r>
            <w:r>
              <w:rPr>
                <w:lang w:val="en-US"/>
              </w:rPr>
              <w:t xml:space="preserve">Nanomaterial Fate and Speciation in the Environment (NanoFASE), H2020, NMP-28-2014 (Project No: 646002), 2015-19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2 750 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[7] </w:t>
            </w:r>
            <w:r>
              <w:rPr>
                <w:lang w:val="en-US"/>
              </w:rPr>
              <w:t xml:space="preserve">Development of the safety case knowledge base about the influence of microbial processes on geological disposal of radioactive wastes (MIND), HORIZONT 2020 EU – EUROATOM, 2015-19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7 509 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[8] </w:t>
            </w:r>
            <w:r>
              <w:rPr>
                <w:lang w:val="en-US"/>
              </w:rPr>
              <w:t xml:space="preserve">Application of magnetic field in biological decontamination of wastewater (MAGNET), EUREKA PROJECT, 2011-14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2 835 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Národní</w:t>
            </w:r>
          </w:p>
          <w:p>
            <w:pPr>
              <w:pStyle w:val="Normal"/>
              <w:suppressAutoHyphens w:val="false"/>
              <w:jc w:val="both"/>
              <w:rPr>
                <w:lang w:val="en-US"/>
              </w:rPr>
            </w:pPr>
            <w:r>
              <w:rPr/>
              <w:t xml:space="preserve">[1] </w:t>
            </w:r>
            <w:r>
              <w:rPr>
                <w:lang w:val="en-US"/>
              </w:rPr>
              <w:t xml:space="preserve">CK - Ekologicky šetrné nanotechnologie a biotechnologie pro čištění vod a půd (2012-2019, TE01010218), </w:t>
            </w:r>
            <w:r>
              <w:rPr>
                <w:lang w:val="en-GB"/>
              </w:rPr>
              <w:t>spoluřešitel za TUL</w:t>
            </w:r>
            <w:r>
              <w:rPr>
                <w:lang w:val="en-US"/>
              </w:rPr>
              <w:t xml:space="preserve">, 43 468 tis. </w:t>
            </w:r>
            <w:r>
              <w:rPr/>
              <w:t>Kč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[2] </w:t>
            </w:r>
            <w:r>
              <w:rPr>
                <w:rStyle w:val="Browsecellhead"/>
              </w:rPr>
              <w:t>Modifikované nosiče biomasy pro čištění odpadních vod</w:t>
            </w:r>
            <w:r>
              <w:rPr>
                <w:lang w:val="en-US"/>
              </w:rPr>
              <w:t xml:space="preserve"> (2011-2014, TA01021764), řešitel, 4 849 tis. </w:t>
            </w:r>
            <w:r>
              <w:rPr/>
              <w:t>Kč</w:t>
            </w:r>
          </w:p>
          <w:p>
            <w:pPr>
              <w:pStyle w:val="Normal"/>
              <w:suppressAutoHyphens w:val="false"/>
              <w:jc w:val="both"/>
              <w:rPr>
                <w:lang w:val="en-US"/>
              </w:rPr>
            </w:pPr>
            <w:r>
              <w:rPr/>
              <w:t xml:space="preserve">[3] </w:t>
            </w:r>
            <w:r>
              <w:rPr>
                <w:lang w:val="en-US"/>
              </w:rPr>
              <w:t xml:space="preserve">Použití elektrického pole k sanaci lokalit kontaminovaných organickými látkami (2011-2013, TA01021304), principal investigator, 4 504 tis. </w:t>
            </w:r>
            <w:r>
              <w:rPr/>
              <w:t>Kč</w:t>
            </w:r>
          </w:p>
          <w:p>
            <w:pPr>
              <w:pStyle w:val="Normal"/>
              <w:suppressAutoHyphens w:val="false"/>
              <w:jc w:val="both"/>
              <w:rPr>
                <w:lang w:val="en-US"/>
              </w:rPr>
            </w:pPr>
            <w:r>
              <w:rPr/>
              <w:t>[4] Vývoj kombinované technologie nano-bio k sanaci znečištění chrómem</w:t>
            </w:r>
            <w:r>
              <w:rPr>
                <w:lang w:val="en-US"/>
              </w:rPr>
              <w:t xml:space="preserve"> (</w:t>
            </w:r>
            <w:r>
              <w:rPr/>
              <w:t>TA01021792</w:t>
            </w:r>
            <w:r>
              <w:rPr>
                <w:lang w:val="en-US"/>
              </w:rPr>
              <w:t xml:space="preserve">, 2011-2015), řešitel, 4 421 tis. </w:t>
            </w:r>
            <w:r>
              <w:rPr/>
              <w:t>Kč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5] </w:t>
            </w:r>
            <w:r>
              <w:rPr>
                <w:lang w:val="en-US"/>
              </w:rPr>
              <w:t xml:space="preserve">Reverzibilní skladování energie v horninovém masivu (TA01020348, 2010-2014), řešitel, 6 008 tis. </w:t>
            </w:r>
            <w:r>
              <w:rPr/>
              <w:t>Kč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6] </w:t>
            </w:r>
            <w:r>
              <w:rPr>
                <w:lang w:val="en-US"/>
              </w:rPr>
              <w:t xml:space="preserve">Vývoj sanačního modulu (SM) pro variabilní aplikace remediační technologie (FR-TI3/564, 2011-2014), řešitel, 10 307 tis. </w:t>
            </w:r>
            <w:r>
              <w:rPr/>
              <w:t>Kč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7] </w:t>
            </w:r>
            <w:r>
              <w:rPr>
                <w:lang w:val="en-US"/>
              </w:rPr>
              <w:t xml:space="preserve">Výzkum a ověření biotických a abiotických technologií k remediaci komplexně kontaminovaných zemin (FR-TI4/278, 2012-2015), řešitel, 8 800 tis. </w:t>
            </w:r>
            <w:r>
              <w:rPr/>
              <w:t>Kč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8] Technologické a biologické postupy ke snížení obsahu fosforu a potlačení masového rozvoje sinic ve vodních nádržích včetně povrchových zdrojů pitných vod (TA02021083, 2012-2015), řešitel, 3 234 tis. </w:t>
            </w:r>
            <w:r>
              <w:rPr/>
              <w:t>Kč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lší výzkumné výsledky (patenty, technologie, spolupráce s průmyslem…)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[1] ČERNÍK, M., HRABAL, J. a NOSEK, J. </w:t>
            </w:r>
            <w:r>
              <w:rPr/>
              <w:t>Způsob in-situ sanace horninového prostředí kontaminovaného škodlivými chemickými sloučeninami</w:t>
            </w:r>
            <w:r>
              <w:rPr>
                <w:lang w:val="en-US"/>
              </w:rPr>
              <w:t>, patent, 2013, Nr. 304152, aplikováno v průmysl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[2] </w:t>
            </w:r>
            <w:r>
              <w:rPr>
                <w:caps/>
                <w:lang w:val="en-US"/>
              </w:rPr>
              <w:t>Lhotský, O., Němeček, J., Černík, M.:</w:t>
            </w:r>
            <w:r>
              <w:rPr>
                <w:lang w:val="en-US"/>
              </w:rPr>
              <w:t xml:space="preserve"> Combined Nano-Bio Technology for Remediation of Chromium Contamination, ověřená technologie, 2015, aplikováno v průmyslové prax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[3] </w:t>
            </w:r>
            <w:r>
              <w:rPr>
                <w:caps/>
                <w:lang w:val="en-US"/>
              </w:rPr>
              <w:t>Nosek, J., Černík, M., Cadrová, L.</w:t>
            </w:r>
            <w:r>
              <w:rPr>
                <w:lang w:val="en-US"/>
              </w:rPr>
              <w:t xml:space="preserve">: </w:t>
            </w:r>
            <w:r>
              <w:rPr/>
              <w:t>Technologie podpory migrace železných nanočástic horninovým prostředím pomocí elektrického proudu</w:t>
            </w:r>
            <w:r>
              <w:rPr>
                <w:lang w:val="en-US"/>
              </w:rPr>
              <w:t>, ověřená technologie, 2012, aplikováno v průmyslové prax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[4] </w:t>
            </w:r>
            <w:r>
              <w:rPr>
                <w:caps/>
                <w:lang w:val="en-US"/>
              </w:rPr>
              <w:t>Nosek, J., Černík, M., Cadrová, L</w:t>
            </w:r>
            <w:r>
              <w:rPr>
                <w:lang w:val="en-US"/>
              </w:rPr>
              <w:t xml:space="preserve">.: </w:t>
            </w:r>
            <w:r>
              <w:rPr/>
              <w:t>Technologie zlepšení redukčních vlastností železných nanočástic aplikací elektrického proudu</w:t>
            </w:r>
            <w:r>
              <w:rPr>
                <w:lang w:val="en-US"/>
              </w:rPr>
              <w:t>, ověřená technologie, 2012, aplikováno v průmyslové prax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[5] </w:t>
            </w:r>
            <w:r>
              <w:rPr>
                <w:caps/>
                <w:lang w:val="en-US"/>
              </w:rPr>
              <w:t>Černík, M., Ševců, A., Jiříček, T.</w:t>
            </w:r>
            <w:r>
              <w:rPr>
                <w:lang w:val="en-US"/>
              </w:rPr>
              <w:t xml:space="preserve">: </w:t>
            </w:r>
            <w:r>
              <w:rPr/>
              <w:t>Využití peroxidu vodíku pro odstranění DNAPL/LNAPL z kontaminovaného kolektoru</w:t>
            </w:r>
            <w:r>
              <w:rPr>
                <w:lang w:val="en-US"/>
              </w:rPr>
              <w:t>, ověřená technologie, 2012, aplikováno v průmyslové prax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[6] </w:t>
            </w:r>
            <w:r>
              <w:rPr>
                <w:caps/>
                <w:lang w:val="en-US"/>
              </w:rPr>
              <w:t>Kvapil, P., Rydlo, P., Hanuš, J., Černík, M.:</w:t>
            </w:r>
            <w:r>
              <w:rPr>
                <w:lang w:val="en-US"/>
              </w:rPr>
              <w:t xml:space="preserve"> </w:t>
            </w:r>
            <w:r>
              <w:rPr/>
              <w:t>Technologie pasivního sběru lehké organické fáze (LNAPL) z hladiny podzemní vody - mikrovlákenné sběrače</w:t>
            </w:r>
            <w:r>
              <w:rPr>
                <w:lang w:val="en-US"/>
              </w:rPr>
              <w:t>, ověřená technologie, 2011, aplikováno v průmyslové prax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/>
              <w:t>3 nejlepší spolupráce s průmyslem – smluvní výzkum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[1] Technicko-ekonomická studie odvalu lomu Hájek, zákazník:  AQUATEST, a.s., finanční objem: 5.814,3 tis. Kč, 2013 – 2015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[2] Provedení laboratorních testů zaměřených na vývoj kompozitního materiálu pro redukci chlorovaných ethanů na vodě – Písečná, zákazník: AQUATEST, a.s., finanční objem: 5.900 tis. Kč, 2015 – 2017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[3] Chování ÚOS pro VJP a RAO / Mikrobiální koroze (úkol výzkumné podpory v rámci projektu „Výzkumná podpora pro bezpečnostní hodnocení hlubinného úložiště“, zákazník: UJV Řež, a.s., finanční objem: 1.492,24 tis. Kč, 2015 - 2018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ískaná ocenění, členství v odborných radách apod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Prof. Černík je člen Oborového verifikačního a hodnotícího panelu (OVHP) č. 6 (Vědy o zemi) a Expertního panelu (EP) č. 6 (Vědy o zemi) podle Metodiky hodnocení výsledků výzkumných organizací a hodnocení výsledků ukončených programů v roce 2014 - 16.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Dále také působil v organizačním či vědeckém výboru mezinárodních konferencí (NANOCON 2009 - 2017, EURONANOFORUM 2009, NART 2015, 2016, 2017) a mnoha českých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Členství ve společnostech a radách: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Je členem Americké Chemické Společnosti, výboru České společnosti pro nové materiály ČSNMT, Membránové platformy a vědecké rady RCPTM, Fakulty mechatroniky TUL a oborových rad (MU Brno, Nanomateriály TUL, Aplikované vědy v inženýrství FM TUL)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xe ve výuce a vedení studentů na vysoké škole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lang w:val="pt-BR"/>
              </w:rPr>
            </w:pPr>
            <w:r>
              <w:rPr>
                <w:lang w:val="pt-BR"/>
              </w:rPr>
              <w:t>Vedení doktorandů a diplomantů na TUL, Fakulta mechatroniky, informatiky a mezioborových studií; výuka v rámci několika předmětů  - Funkcionalizace nanomateriálů, Úvod do funkcionlizace nanomateriálů, Experimentální metody, Nanomateriály pro sanace, Aplikovaná fyzikální chemie; garant studijního oboru Nanomateriály.</w:t>
            </w:r>
          </w:p>
          <w:p>
            <w:pPr>
              <w:pStyle w:val="Normal"/>
              <w:spacing w:lineRule="exact" w:line="260" w:before="60" w:after="6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260" w:before="60" w:after="60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PhD student  - dokončené studium:</w:t>
              <w:br/>
              <w:t xml:space="preserve">RNDr. Jan Němeček, PhD. </w:t>
              <w:br/>
              <w:t>Ing. Alena Rodová, PhD.</w:t>
              <w:br/>
              <w:t>Pavel Hrabák, PhD.</w:t>
              <w:br/>
              <w:t xml:space="preserve">Ing. Lenka Lacinová, PhD. </w:t>
              <w:br/>
              <w:t>Ing. Jaroslav Nosek, PhD.</w:t>
            </w:r>
          </w:p>
          <w:p>
            <w:pPr>
              <w:pStyle w:val="Normal"/>
              <w:spacing w:before="60" w:after="60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RNDr. Irena Šupíková, PhD.</w:t>
            </w:r>
          </w:p>
          <w:p>
            <w:pPr>
              <w:pStyle w:val="Normal"/>
              <w:spacing w:before="60" w:after="60"/>
              <w:rPr>
                <w:lang w:val="pt-BR"/>
              </w:rPr>
            </w:pPr>
            <w:r>
              <w:rPr>
                <w:spacing w:val="-3"/>
                <w:lang w:val="en-GB"/>
              </w:rPr>
              <w:t>Ing. Stanislaw Waclawek, PhD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levance na činnosti v předkládaném projekt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06" w:leader="none"/>
              </w:tabs>
              <w:ind w:right="141" w:hanging="0"/>
              <w:jc w:val="both"/>
              <w:rPr/>
            </w:pPr>
            <w:r>
              <w:rPr/>
              <w:t>Prof. Černík je zkušeným vedoucím pracovníkem. Je odborníkem v oblasti životního prostředí a nanomateriálů, přičemž jeho znalosti sahají od k přírodě šetrných syntéz nanočástic až po jejich využití při dekontaminaci životního prostředí. Výše zmíněné prof. Černíka předurčuje jako nepostradatelnou osobu v předkládaném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610100" cy="102870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101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Batang;바탕" w:cs="Arial"/>
      <w:b/>
      <w:bCs/>
      <w:kern w:val="2"/>
      <w:sz w:val="32"/>
      <w:szCs w:val="32"/>
      <w:lang w:eastAsia="ko-KR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publikaceChar">
    <w:name w:val="text - publikace Char"/>
    <w:qFormat/>
    <w:rPr>
      <w:rFonts w:ascii="Myriad Pro Light" w:hAnsi="Myriad Pro Light" w:eastAsia="Myriad Pro Light" w:cs="Myriad Pro Light"/>
      <w:color w:val="000000"/>
      <w:spacing w:val="-2"/>
      <w:kern w:val="2"/>
      <w:sz w:val="16"/>
      <w:szCs w:val="16"/>
      <w:lang w:val="en-US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Browsecellhead">
    <w:name w:val="browsecellh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1560" w:hanging="1560"/>
      <w:textAlignment w:val="baseline"/>
    </w:pPr>
    <w:rPr>
      <w:szCs w:val="20"/>
    </w:rPr>
  </w:style>
  <w:style w:type="paragraph" w:styleId="Maintext">
    <w:name w:val="Main text"/>
    <w:basedOn w:val="Normal"/>
    <w:qFormat/>
    <w:pPr>
      <w:suppressAutoHyphens w:val="false"/>
      <w:overflowPunct w:val="false"/>
      <w:autoSpaceDE w:val="false"/>
      <w:spacing w:before="0" w:after="200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SubheadA1">
    <w:name w:val="Subhead A+1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extpublikace">
    <w:name w:val="text - publikace"/>
    <w:basedOn w:val="Normal"/>
    <w:qFormat/>
    <w:pPr>
      <w:widowControl w:val="false"/>
      <w:tabs>
        <w:tab w:val="clear" w:pos="708"/>
        <w:tab w:val="left" w:pos="113" w:leader="none"/>
        <w:tab w:val="left" w:pos="170" w:leader="none"/>
      </w:tabs>
      <w:autoSpaceDE w:val="false"/>
      <w:spacing w:lineRule="atLeast" w:line="180"/>
      <w:jc w:val="both"/>
    </w:pPr>
    <w:rPr>
      <w:rFonts w:ascii="Myriad Pro Light" w:hAnsi="Myriad Pro Light" w:eastAsia="Myriad Pro Light" w:cs="Myriad Pro Light"/>
      <w:color w:val="000000"/>
      <w:spacing w:val="-2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1:25:00Z</dcterms:created>
  <dc:creator>Dana Slánská</dc:creator>
  <dc:description/>
  <dc:language>en-US</dc:language>
  <cp:lastModifiedBy>Cernik</cp:lastModifiedBy>
  <dcterms:modified xsi:type="dcterms:W3CDTF">2017-08-22T21:25:00Z</dcterms:modified>
  <cp:revision>2</cp:revision>
  <dc:subject/>
  <dc:title>RNDr</dc:title>
</cp:coreProperties>
</file>