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IVOTOPIS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b/>
          <w:sz w:val="28"/>
        </w:rPr>
        <w:t>Prof. MVDr. Miroslav Toman, CSc</w:t>
      </w:r>
      <w:r>
        <w:rPr>
          <w:b/>
          <w:sz w:val="24"/>
        </w:rPr>
        <w:t>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Osobní údaje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>narozen</w:t>
      </w:r>
      <w:r>
        <w:rPr>
          <w:sz w:val="22"/>
          <w:szCs w:val="22"/>
        </w:rPr>
        <w:t>: 28.12. 1953 v Brně;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>trvalé bydliště</w:t>
      </w:r>
      <w:r>
        <w:rPr>
          <w:sz w:val="22"/>
          <w:szCs w:val="22"/>
        </w:rPr>
        <w:t>: Slepá 28, 613 00 Brno, Česká republika;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sz w:val="22"/>
          <w:szCs w:val="22"/>
        </w:rPr>
        <w:t>současné pracovní zařazení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vedoucí vědecký pracovník Výzkumného ústavu veterinárního lékařství, profesor a garant výuky imunologie na Fakultě veterinárního lékařství VFU Brno</w:t>
      </w:r>
      <w:r>
        <w:rPr>
          <w:sz w:val="22"/>
          <w:szCs w:val="22"/>
        </w:rPr>
        <w:t> 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Vzdělání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>1972-1978</w:t>
        <w:tab/>
        <w:t>Vysoká škola veterinární, Brno. Absolvoval s vyznamenáním v dubnu 1978 (MVDr.)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sz w:val="22"/>
          <w:szCs w:val="22"/>
        </w:rPr>
        <w:t>1982-1985</w:t>
        <w:tab/>
        <w:t>Výzkumný ústav veterinárního lékařství / Vysoká škola veterinární, Brno - interní aspirantura, 1985 CSc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>1998</w:t>
        <w:tab/>
        <w:t>Veterinární a farmaceutická univerzita Brno, 24.10.1997 obhájena habilitační práce: (Doc. v oboru veterinární imunologie), uděleno na vědecké radě FVL 22.1. 1998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sz w:val="22"/>
          <w:szCs w:val="22"/>
        </w:rPr>
        <w:t>2002 - 2004</w:t>
        <w:tab/>
        <w:t>Veterinární a farmaceutická univerzita Brno, profesorské řízení, titul profesor udělen 21.5. 2004 s platností od 1.6. 2004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i/>
          <w:sz w:val="22"/>
          <w:szCs w:val="22"/>
          <w:u w:val="single"/>
        </w:rPr>
        <w:t>Zaměstnání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sz w:val="22"/>
          <w:szCs w:val="22"/>
        </w:rPr>
        <w:t>1978-1985</w:t>
        <w:tab/>
        <w:t>Výzkumný ústav veterinárního lékařství, Brno, studijní pobyt +  interní aspirantura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>1986-2001</w:t>
        <w:tab/>
        <w:t>Výzkumný ústav veterinárního lékařství, Brno, řádný vědecký pracovník, od 1991 vedoucí oddělení imunologie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701" w:leader="none"/>
        </w:tabs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>2001–2012</w:t>
        <w:tab/>
        <w:t xml:space="preserve">Výzkumný ústav veterinárního lékařství, Brno, </w:t>
      </w:r>
      <w:r>
        <w:rPr>
          <w:b/>
          <w:sz w:val="22"/>
          <w:szCs w:val="22"/>
        </w:rPr>
        <w:t>ředitel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701" w:leader="none"/>
        </w:tabs>
        <w:ind w:left="1276" w:hanging="1276"/>
        <w:jc w:val="both"/>
        <w:rPr/>
      </w:pPr>
      <w:r>
        <w:rPr>
          <w:sz w:val="22"/>
          <w:szCs w:val="22"/>
        </w:rPr>
        <w:t>2012–dosud</w:t>
        <w:tab/>
        <w:t>Výzkumný ústav veterinárního lékařství, Brno, vedoucí vědecký pracovník v oboru imunologie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sz w:val="22"/>
          <w:szCs w:val="22"/>
        </w:rPr>
        <w:t>1999-dosud:</w:t>
        <w:tab/>
        <w:t xml:space="preserve">Fakulta veterinárního lékařství VFU Brno, Ústav infekčních chorob a mikrobiologie, garant diciplín imunologie (výuka na 3 fakultách)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i/>
          <w:sz w:val="22"/>
          <w:szCs w:val="22"/>
          <w:u w:val="single"/>
        </w:rPr>
        <w:t>Členství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uropean Veterinary Immunology Group of European Federation of Immunology Societes (member of executive board),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z w:val="22"/>
          <w:szCs w:val="22"/>
          <w:lang w:val="en-US"/>
        </w:rPr>
        <w:t>Česká imunologická společnost, opakovaně člen výboru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Vědecká rada Fakulty veterinárního lékařství VFU, člen od 1994, vědecká rada Veterinární a farmaceutické univerzity, člen od 1998, vědecká rada Lékařské fakulty Masarykovy univerzity, člen od 2008, člen oborových rad Mikrobiologie a imunologie LF MU a FVL VFU Brno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sz w:val="22"/>
          <w:szCs w:val="22"/>
        </w:rPr>
        <w:t>Česká akademie zemědělských věd, člen výboru Odboru veterinárního lékařství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 redakčních rad časopisů Veterinární medicína (Vet.Med.Czech)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b/>
          <w:i/>
          <w:sz w:val="22"/>
          <w:szCs w:val="22"/>
          <w:u w:val="single"/>
        </w:rPr>
        <w:t>Posuzovatel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Místopředseda komise pro evaluaci biologických výzkumných týmů AVČR – hodnocení 2016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rPr/>
      </w:pPr>
      <w:r>
        <w:rPr>
          <w:b/>
          <w:sz w:val="22"/>
          <w:szCs w:val="22"/>
          <w:lang w:val="en-US"/>
        </w:rPr>
        <w:t>Člen panelu pro posuzování excelentních výsledků v oblasti zemědělských věd v letech 2016 a 2017 (metodika RVVI 13+)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onent řady rukopisů, disertačních prací, grantových přihlášek apo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284" w:hanging="284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Oblast vědeckého zájmu</w:t>
      </w:r>
      <w:r>
        <w:rPr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 xml:space="preserve">klinická a antiinfekční imunita domácích a hospodářských zvířat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en-US" w:eastAsia="en-US"/>
        </w:rPr>
        <w:t xml:space="preserve">Odpovědný řešitel řady vědeckých projektů (12 x hlavní řešitel, 13 x spoluřešitel od zavedení grantového systému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04" w:leader="none"/>
        </w:tabs>
        <w:spacing w:before="120" w:after="0"/>
        <w:ind w:left="1304" w:hanging="1304"/>
        <w:outlineLvl w:val="0"/>
        <w:rPr>
          <w:sz w:val="22"/>
          <w:szCs w:val="22"/>
          <w:u w:val="single"/>
          <w:lang w:val="en-GB"/>
        </w:rPr>
      </w:pPr>
      <w:r>
        <w:rPr>
          <w:i/>
          <w:sz w:val="22"/>
          <w:szCs w:val="22"/>
          <w:u w:val="single"/>
        </w:rPr>
        <w:t>Publikace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  <w:tab/>
        <w:t xml:space="preserve">44 původních prací v časopisech s IF, 370 citací v SCI, H-index=11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0"/>
        <w:rPr/>
      </w:pPr>
      <w:r>
        <w:rPr>
          <w:i/>
          <w:sz w:val="22"/>
          <w:szCs w:val="22"/>
          <w:u w:val="single"/>
        </w:rPr>
        <w:t>Výuka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garant výuky imunologie (3 různé předměty) na Veterinární a farmaceutické univerzitě Brno </w:t>
      </w:r>
      <w:r>
        <w:rPr>
          <w:i/>
          <w:sz w:val="22"/>
          <w:szCs w:val="22"/>
          <w:u w:val="single"/>
        </w:rPr>
        <w:t>Školitel postgraduální výuky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7 úspěšně dokončených DSP, 9 diplomových prací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before="120" w:after="0"/>
        <w:ind w:left="1276" w:hanging="1276"/>
        <w:jc w:val="both"/>
        <w:rPr>
          <w:sz w:val="22"/>
          <w:szCs w:val="22"/>
          <w:u w:val="single"/>
          <w:lang w:val="de-AT"/>
        </w:rPr>
      </w:pPr>
      <w:r>
        <w:rPr>
          <w:i/>
          <w:sz w:val="22"/>
          <w:szCs w:val="22"/>
          <w:u w:val="single"/>
          <w:lang w:val="de-AT"/>
        </w:rPr>
        <w:t>Monografie</w:t>
      </w:r>
      <w:r>
        <w:rPr>
          <w:sz w:val="22"/>
          <w:szCs w:val="22"/>
          <w:u w:val="single"/>
          <w:lang w:val="de-AT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OMAN, M. (vedoucí autorského kolektivu): Veterinární imunologie. Grada, Praha, (ISBN 80-7169-727-3), 2000, 416s., druhé přepracované a aktualizované vydání 2009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oluautor 4 dalších monografií vydaných v různých nakladatelstvích v Č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120" w:after="0"/>
      <w:ind w:left="-1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276" w:leader="none"/>
      </w:tabs>
      <w:ind w:left="1276" w:hanging="1276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276" w:leader="none"/>
      </w:tabs>
      <w:spacing w:before="240" w:after="0"/>
      <w:ind w:left="1276" w:hanging="1276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130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276" w:leader="none"/>
      </w:tabs>
      <w:spacing w:before="120" w:after="0"/>
      <w:ind w:left="1276" w:hanging="1276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426" w:leader="none"/>
        <w:tab w:val="left" w:pos="1276" w:leader="none"/>
      </w:tabs>
      <w:ind w:left="1276" w:hanging="1276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304" w:leader="none"/>
      </w:tabs>
      <w:ind w:left="1304" w:hanging="1304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26" w:leader="none"/>
        <w:tab w:val="left" w:pos="1276" w:leader="none"/>
      </w:tabs>
      <w:spacing w:before="120" w:after="0"/>
      <w:ind w:left="42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u w:val="single"/>
      <w:lang w:val="en-GB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imescitedsummary1">
    <w:name w:val="timescitedsummary1"/>
    <w:qFormat/>
    <w:rPr>
      <w:rFonts w:ascii="Verdana" w:hAnsi="Verdana" w:cs="Verdana"/>
      <w:b/>
      <w:bCs/>
      <w:color w:val="666666"/>
      <w:sz w:val="22"/>
      <w:szCs w:val="22"/>
    </w:rPr>
  </w:style>
  <w:style w:type="character" w:styleId="Timescitedsummarycount1">
    <w:name w:val="timescitedsummarycount1"/>
    <w:qFormat/>
    <w:rPr>
      <w:rFonts w:ascii="Verdana" w:hAnsi="Verdana" w:cs="Verdana"/>
      <w:b w:val="false"/>
      <w:bCs w:val="false"/>
      <w:sz w:val="22"/>
      <w:szCs w:val="22"/>
    </w:rPr>
  </w:style>
  <w:style w:type="character" w:styleId="Hithilite1">
    <w:name w:val="hithilite1"/>
    <w:qFormat/>
    <w:rPr>
      <w:shd w:fill="FFF3C6" w:val="clear"/>
    </w:rPr>
  </w:style>
  <w:style w:type="character" w:styleId="Frlabel1">
    <w:name w:val="fr_label1"/>
    <w:qFormat/>
    <w:rPr>
      <w:b/>
      <w:bCs/>
    </w:rPr>
  </w:style>
  <w:style w:type="character" w:styleId="Frsourcelabel1">
    <w:name w:val="fr_source_label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 w:eastAsia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276" w:leader="none"/>
      </w:tabs>
      <w:ind w:left="1276" w:hanging="127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284" w:hanging="284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1276" w:leader="none"/>
      </w:tabs>
      <w:ind w:left="1276" w:hanging="1276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284"/>
      <w:jc w:val="both"/>
    </w:pPr>
    <w:rPr>
      <w:sz w:val="24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tabs>
        <w:tab w:val="clear" w:pos="720"/>
        <w:tab w:val="left" w:pos="0" w:leader="none"/>
        <w:tab w:val="left" w:pos="426" w:leader="none"/>
      </w:tabs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20"/>
        <w:tab w:val="left" w:pos="1276" w:leader="none"/>
      </w:tabs>
      <w:spacing w:before="240" w:after="0"/>
      <w:ind w:left="1276" w:hanging="1276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left" w:pos="4536" w:leader="none"/>
        <w:tab w:val="left" w:pos="6237" w:leader="none"/>
        <w:tab w:val="left" w:pos="7938" w:leader="none"/>
      </w:tabs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4:13:00Z</dcterms:created>
  <dc:creator>Miroslav Toman</dc:creator>
  <dc:description/>
  <dc:language>en-US</dc:language>
  <cp:lastModifiedBy>Budský Jan</cp:lastModifiedBy>
  <cp:lastPrinted>2017-07-21T16:13:00Z</cp:lastPrinted>
  <dcterms:modified xsi:type="dcterms:W3CDTF">2017-07-21T14:18:00Z</dcterms:modified>
  <cp:revision>3</cp:revision>
  <dc:subject/>
  <dc:title>ŽIVOTOPIS</dc:title>
</cp:coreProperties>
</file>