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0083515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00835158"/>
      <w:bookmarkStart w:id="1" w:name="__Fieldmark__4_10008351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008351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00835158"/>
            <w:bookmarkStart w:id="3" w:name="__Fieldmark__7_10008351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008351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00835158"/>
            <w:bookmarkStart w:id="5" w:name="__Fieldmark__9_10008351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008351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00835158"/>
            <w:bookmarkStart w:id="7" w:name="__Fieldmark__11_10008351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008351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00835158"/>
            <w:bookmarkStart w:id="9" w:name="__Fieldmark__13_10008351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008351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00835158"/>
            <w:bookmarkStart w:id="11" w:name="__Fieldmark__15_10008351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008351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00835158"/>
            <w:bookmarkStart w:id="13" w:name="__Fieldmark__17_10008351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008351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00835158"/>
            <w:bookmarkStart w:id="15" w:name="__Fieldmark__19_10008351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008351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00835158"/>
            <w:bookmarkStart w:id="17" w:name="__Fieldmark__21_10008351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008351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00835158"/>
            <w:bookmarkStart w:id="19" w:name="__Fieldmark__23_10008351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008351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00835158"/>
            <w:bookmarkStart w:id="21" w:name="__Fieldmark__25_10008351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0083515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00835158"/>
      <w:bookmarkStart w:id="23" w:name="__Fieldmark__29_100083515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