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27965" cy="27559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20489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184414845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184414845"/>
      <w:bookmarkStart w:id="1" w:name="__Fieldmark__4_418441484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Mezinárodní hodnocení velkých výzkumných infrastruktur ČR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uskutečněné v roce 2017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plnění usnesení vlády ČR ze dne 21. prosince 2015 č. 1066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18441484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184414845"/>
            <w:bookmarkStart w:id="3" w:name="__Fieldmark__7_418441484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18441484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184414845"/>
            <w:bookmarkStart w:id="5" w:name="__Fieldmark__9_418441484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18441484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184414845"/>
            <w:bookmarkStart w:id="7" w:name="__Fieldmark__11_418441484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18441484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184414845"/>
            <w:bookmarkStart w:id="9" w:name="__Fieldmark__13_418441484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184414845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184414845"/>
            <w:bookmarkStart w:id="11" w:name="__Fieldmark__15_418441484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18441484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184414845"/>
            <w:bookmarkStart w:id="13" w:name="__Fieldmark__17_418441484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18441484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184414845"/>
            <w:bookmarkStart w:id="15" w:name="__Fieldmark__19_418441484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18441484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184414845"/>
            <w:bookmarkStart w:id="17" w:name="__Fieldmark__21_418441484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18441484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184414845"/>
            <w:bookmarkStart w:id="19" w:name="__Fieldmark__23_418441484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18441484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184414845"/>
            <w:bookmarkStart w:id="21" w:name="__Fieldmark__25_418441484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prof. PhDr. Stanislav Štech, C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4184414845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4184414845"/>
      <w:bookmarkStart w:id="23" w:name="__Fieldmark__29_4184414845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6:13:00Z</dcterms:created>
  <dc:creator>zivcovap</dc:creator>
  <dc:description/>
  <cp:keywords/>
  <dc:language>en-US</dc:language>
  <cp:lastModifiedBy>Drhová Drahomíra</cp:lastModifiedBy>
  <cp:lastPrinted>2014-05-20T17:09:00Z</cp:lastPrinted>
  <dcterms:modified xsi:type="dcterms:W3CDTF">2017-10-16T06:13:00Z</dcterms:modified>
  <cp:revision>2</cp:revision>
  <dc:subject/>
  <dc:title>Č</dc:title>
</cp:coreProperties>
</file>