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3203470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32034704"/>
      <w:bookmarkStart w:id="1" w:name="__Fieldmark__4_34320347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320347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32034704"/>
            <w:bookmarkStart w:id="3" w:name="__Fieldmark__7_34320347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320347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32034704"/>
            <w:bookmarkStart w:id="5" w:name="__Fieldmark__9_34320347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320347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32034704"/>
            <w:bookmarkStart w:id="7" w:name="__Fieldmark__11_34320347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3203470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32034704"/>
            <w:bookmarkStart w:id="9" w:name="__Fieldmark__13_34320347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3203470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32034704"/>
            <w:bookmarkStart w:id="11" w:name="__Fieldmark__15_34320347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320347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32034704"/>
            <w:bookmarkStart w:id="13" w:name="__Fieldmark__17_34320347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320347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32034704"/>
            <w:bookmarkStart w:id="15" w:name="__Fieldmark__19_34320347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320347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32034704"/>
            <w:bookmarkStart w:id="17" w:name="__Fieldmark__21_34320347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320347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32034704"/>
            <w:bookmarkStart w:id="19" w:name="__Fieldmark__23_34320347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320347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32034704"/>
            <w:bookmarkStart w:id="21" w:name="__Fieldmark__25_34320347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3203470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32034704"/>
      <w:bookmarkStart w:id="23" w:name="__Fieldmark__29_343203470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