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84201636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84201636"/>
      <w:bookmarkStart w:id="1" w:name="__Fieldmark__4_8842016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842016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84201636"/>
            <w:bookmarkStart w:id="3" w:name="__Fieldmark__7_8842016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842016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84201636"/>
            <w:bookmarkStart w:id="5" w:name="__Fieldmark__9_8842016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842016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84201636"/>
            <w:bookmarkStart w:id="7" w:name="__Fieldmark__11_8842016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842016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84201636"/>
            <w:bookmarkStart w:id="9" w:name="__Fieldmark__13_8842016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8420163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84201636"/>
            <w:bookmarkStart w:id="11" w:name="__Fieldmark__15_8842016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842016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84201636"/>
            <w:bookmarkStart w:id="13" w:name="__Fieldmark__17_8842016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842016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84201636"/>
            <w:bookmarkStart w:id="15" w:name="__Fieldmark__19_8842016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842016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84201636"/>
            <w:bookmarkStart w:id="17" w:name="__Fieldmark__21_8842016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842016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84201636"/>
            <w:bookmarkStart w:id="19" w:name="__Fieldmark__23_8842016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842016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84201636"/>
            <w:bookmarkStart w:id="21" w:name="__Fieldmark__25_8842016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8420163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84201636"/>
      <w:bookmarkStart w:id="23" w:name="__Fieldmark__29_88420163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