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8-6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podpory aplikovaného výzkumu a experimentálního vývoje DELTA 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88340190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83401901"/>
            <w:bookmarkStart w:id="1" w:name="__Fieldmark__6_388340190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88340190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83401901"/>
            <w:bookmarkStart w:id="3" w:name="__Fieldmark__8_388340190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88340190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83401901"/>
            <w:bookmarkStart w:id="5" w:name="__Fieldmark__10_388340190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podpory aplikovaného výzkumu a experimentálního vývoje DELT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88340190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83401901"/>
            <w:bookmarkStart w:id="7" w:name="__Fieldmark__12_388340190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1069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883401901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83401901"/>
            <w:bookmarkStart w:id="9" w:name="__Fieldmark__14_388340190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ávěrečná zpráva průběžného hodnocení programu DEL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88340190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83401901"/>
            <w:bookmarkStart w:id="11" w:name="__Fieldmark__16_388340190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rioritní zemé mezinárodní spolupráce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883401901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83401901"/>
            <w:bookmarkStart w:id="13" w:name="__Fieldmark__18_388340190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883401901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83401901"/>
            <w:bookmarkStart w:id="15" w:name="__Fieldmark__20_388340190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834019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83401901"/>
            <w:bookmarkStart w:id="17" w:name="__Fieldmark__22_388340190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8340190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83401901"/>
            <w:bookmarkStart w:id="19" w:name="__Fieldmark__24_388340190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88340190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83401901"/>
            <w:bookmarkStart w:id="21" w:name="__Fieldmark__26_388340190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24:00Z</dcterms:created>
  <dc:creator>zivcovap</dc:creator>
  <dc:description/>
  <cp:keywords/>
  <dc:language>en-US</dc:language>
  <cp:lastModifiedBy>Barbara Kropáčková</cp:lastModifiedBy>
  <cp:lastPrinted>2014-05-20T17:09:00Z</cp:lastPrinted>
  <dcterms:modified xsi:type="dcterms:W3CDTF">2017-08-24T10:30:00Z</dcterms:modified>
  <cp:revision>6</cp:revision>
  <dc:subject/>
  <dc:title>Č</dc:title>
</cp:coreProperties>
</file>