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281447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28144724"/>
            <w:bookmarkStart w:id="1" w:name="__Fieldmark__6_322814472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281447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28144724"/>
            <w:bookmarkStart w:id="3" w:name="__Fieldmark__8_32281447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281447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28144724"/>
            <w:bookmarkStart w:id="5" w:name="__Fieldmark__10_32281447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2814472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28144724"/>
            <w:bookmarkStart w:id="7" w:name="__Fieldmark__12_32281447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2814472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28144724"/>
            <w:bookmarkStart w:id="9" w:name="__Fieldmark__14_32281447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2814472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28144724"/>
            <w:bookmarkStart w:id="11" w:name="__Fieldmark__16_32281447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2814472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28144724"/>
            <w:bookmarkStart w:id="13" w:name="__Fieldmark__18_32281447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28144724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28144724"/>
            <w:bookmarkStart w:id="15" w:name="__Fieldmark__20_32281447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281447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28144724"/>
            <w:bookmarkStart w:id="17" w:name="__Fieldmark__22_32281447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2814472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28144724"/>
            <w:bookmarkStart w:id="19" w:name="__Fieldmark__24_32281447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2814472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28144724"/>
            <w:bookmarkStart w:id="21" w:name="__Fieldmark__26_32281447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