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984802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98480280"/>
            <w:bookmarkStart w:id="1" w:name="__Fieldmark__6_139848028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984802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98480280"/>
            <w:bookmarkStart w:id="3" w:name="__Fieldmark__8_13984802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984802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98480280"/>
            <w:bookmarkStart w:id="5" w:name="__Fieldmark__10_13984802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9848028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98480280"/>
            <w:bookmarkStart w:id="7" w:name="__Fieldmark__12_13984802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9848028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98480280"/>
            <w:bookmarkStart w:id="9" w:name="__Fieldmark__14_13984802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9848028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98480280"/>
            <w:bookmarkStart w:id="11" w:name="__Fieldmark__16_13984802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9848028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98480280"/>
            <w:bookmarkStart w:id="13" w:name="__Fieldmark__18_13984802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98480280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98480280"/>
            <w:bookmarkStart w:id="15" w:name="__Fieldmark__20_13984802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984802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98480280"/>
            <w:bookmarkStart w:id="17" w:name="__Fieldmark__22_13984802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9848028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98480280"/>
            <w:bookmarkStart w:id="19" w:name="__Fieldmark__24_13984802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9848028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98480280"/>
            <w:bookmarkStart w:id="21" w:name="__Fieldmark__26_13984802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