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600"/>
        <w:jc w:val="center"/>
        <w:rPr>
          <w:b/>
          <w:b/>
          <w:bCs/>
          <w:szCs w:val="22"/>
        </w:rPr>
      </w:pPr>
      <w:r>
        <w:rPr>
          <w:b/>
          <w:caps/>
          <w:szCs w:val="22"/>
        </w:rPr>
        <w:t>Vypořádání připomínek k materiálu s názvem:</w:t>
      </w:r>
    </w:p>
    <w:p>
      <w:pPr>
        <w:pStyle w:val="Normal"/>
        <w:spacing w:before="240" w:after="240"/>
        <w:jc w:val="center"/>
        <w:rPr>
          <w:b/>
          <w:b/>
          <w:sz w:val="22"/>
          <w:szCs w:val="22"/>
        </w:rPr>
      </w:pPr>
      <w:r>
        <w:rPr>
          <w:b/>
          <w:bCs/>
          <w:sz w:val="22"/>
          <w:szCs w:val="22"/>
          <w:lang w:val="en-US" w:eastAsia="en-US"/>
        </w:rPr>
        <w:t>Návrh programu průmyslového výzkumu a experimentálního vývoje TREND</w:t>
      </w:r>
    </w:p>
    <w:p>
      <w:pPr>
        <w:pStyle w:val="Normal"/>
        <w:spacing w:before="240" w:after="240"/>
        <w:jc w:val="both"/>
        <w:rPr/>
      </w:pPr>
      <w:r>
        <w:rPr>
          <w:sz w:val="22"/>
          <w:szCs w:val="22"/>
        </w:rPr>
        <w:t xml:space="preserve">Dle Jednacího řádu vlády byl materiál rozeslán do meziresortního připomínkového řízení dopisem </w:t>
      </w:r>
      <w:r>
        <w:rPr>
          <w:bCs/>
          <w:sz w:val="22"/>
          <w:szCs w:val="22"/>
        </w:rPr>
        <w:t>ministra</w:t>
      </w:r>
      <w:r>
        <w:rPr>
          <w:sz w:val="22"/>
          <w:szCs w:val="22"/>
        </w:rPr>
        <w:t xml:space="preserve">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ůmyslu a obchodu</w:t>
      </w:r>
      <w:r>
        <w:rPr>
          <w:bCs/>
          <w:sz w:val="22"/>
          <w:szCs w:val="22"/>
          <w:lang w:val="en-US" w:eastAsia="en-US"/>
        </w:rPr>
      </w:r>
      <w:r>
        <w:rPr>
          <w:sz w:val="22"/>
          <w:szCs w:val="22"/>
          <w:bCs/>
          <w:lang w:val="en-US" w:eastAsia="en-US"/>
        </w:rPr>
        <w:fldChar w:fldCharType="end"/>
      </w:r>
      <w:r>
        <w:rPr>
          <w:bCs/>
          <w:sz w:val="22"/>
          <w:szCs w:val="22"/>
        </w:rPr>
        <w:t xml:space="preserve"> </w:t>
      </w:r>
      <w:r>
        <w:rPr>
          <w:sz w:val="22"/>
          <w:szCs w:val="22"/>
        </w:rPr>
        <w:t>dne </w:t>
      </w:r>
      <w:r>
        <w:rPr>
          <w:bCs/>
          <w:sz w:val="22"/>
          <w:szCs w:val="22"/>
        </w:rPr>
        <w:t>15. září 2017</w:t>
      </w:r>
      <w:r>
        <w:rPr>
          <w:sz w:val="22"/>
          <w:szCs w:val="22"/>
        </w:rPr>
        <w:t xml:space="preserve">, s termínem dodání stanovisek do </w:t>
      </w:r>
      <w:r>
        <w:rPr>
          <w:bCs/>
          <w:sz w:val="22"/>
          <w:szCs w:val="22"/>
        </w:rPr>
        <w:t>2. října 2017</w:t>
      </w:r>
      <w:r>
        <w:rPr/>
        <w:t xml:space="preserve">. </w:t>
      </w:r>
    </w:p>
    <w:tbl>
      <w:tblPr>
        <w:tblW w:w="14329" w:type="dxa"/>
        <w:jc w:val="left"/>
        <w:tblInd w:w="-113" w:type="dxa"/>
        <w:tblLayout w:type="fixed"/>
        <w:tblCellMar>
          <w:top w:w="0" w:type="dxa"/>
          <w:left w:w="108" w:type="dxa"/>
          <w:bottom w:w="0" w:type="dxa"/>
          <w:right w:w="108" w:type="dxa"/>
        </w:tblCellMar>
      </w:tblPr>
      <w:tblGrid>
        <w:gridCol w:w="1924"/>
        <w:gridCol w:w="5877"/>
        <w:gridCol w:w="6528"/>
      </w:tblGrid>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sort</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6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Úřad vlády ČR – místopředseda vlády pro vědu, výzkum a inovace a předseda Rady pro výzkum, vývoj a inovace</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y:</w:t>
            </w:r>
          </w:p>
          <w:p>
            <w:pPr>
              <w:pStyle w:val="Normal"/>
              <w:numPr>
                <w:ilvl w:val="0"/>
                <w:numId w:val="3"/>
              </w:numPr>
              <w:ind w:left="344" w:hanging="344"/>
              <w:jc w:val="both"/>
              <w:rPr>
                <w:bCs/>
                <w:sz w:val="22"/>
                <w:szCs w:val="22"/>
              </w:rPr>
            </w:pPr>
            <w:r>
              <w:rPr>
                <w:sz w:val="22"/>
                <w:szCs w:val="22"/>
              </w:rPr>
              <w:t>V souladu s § 5 odst. 2 zákona č. 130/2002 Sb., o podpoře výzkumu, experimentálního vývoje a inovací z veřejných prostředků a o změně některých souvisejících zákonů (zákon o podpoře výzkumu, experimentálního vývoje a inovací), ve znění pozdějších předpisů, požadujeme do materiálu doplnit stanovisko Rady.</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 Doplněno.</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Členové Rady při projednávání návrhu programu na svém 328. zasedání konstatovali, že návrh programu byl Radě předložen pozdě a bez předchozího projednání problematiky s relevantními aktéry, zejména TA ČR a zájmovými sdruženími jako např. AMSP. V této souvislosti požadujeme vyjasnění dopadů fragmentace financování jednotlivých programů na implementační strukturu těchto programů a grantů, zejména v kontextu programů TA ČR a jejich změn (BETA2, EPSILON, DELTA2) předložených na 328. zasedání Rady. Návrh programu požadujeme upravit na základě výsledků příslušných jednání.</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Vysvětleno.</w:t>
            </w:r>
          </w:p>
          <w:p>
            <w:pPr>
              <w:pStyle w:val="Normal"/>
              <w:jc w:val="both"/>
              <w:rPr/>
            </w:pPr>
            <w:r>
              <w:rPr>
                <w:bCs/>
                <w:sz w:val="22"/>
                <w:szCs w:val="22"/>
              </w:rPr>
              <w:t>První část připomínky se týká způsobu přípravy návrhu programu a jeho předložení RVVI. Předkladatel postupoval v souladu se zákonem č. 130/2002 Sb., o podpoře výzkumu, experimentálního vývoje a inovací, a zároveň v souladu s usnesením vlády ze dne 13. května 2015 č. 351 k Základním principům přípravy a hodnocení programů a skupin grantových projektů výzkumu, vývoje a inovací. MPO předložilo RVVI v lednu 2017 požadavek na zařazení nového programu do rozpočtového výhledu od roku 2019, a to včetně odůvodnění. Následně proběhla příprava samotného návrhu programu včetně zpracování ex-ante vyhodnocení tohoto návrhu nezávislým posuzovatelem. Toto vyhodnocení je přiloženo jako součást materiálu. Co se týká jednání se zájmovými sdruženími, jsme toho názoru, že ta jsou dostatečně zapojena do implementace Národní RIS3 strategie v rámci probíhajícího entrepreneurial discovery procesu, řízeného Sekcí pro vědu, výzkum a inovace ÚV ČR. Z RIS 3 strategie návrh programu vychází a v oblasti podpory věcných priorit ji zcela respektuje, počítá rovněž s průběžným zapracováním její aktualizace.</w:t>
            </w:r>
          </w:p>
          <w:p>
            <w:pPr>
              <w:pStyle w:val="Normal"/>
              <w:jc w:val="both"/>
              <w:rPr>
                <w:bCs/>
                <w:sz w:val="22"/>
                <w:szCs w:val="22"/>
              </w:rPr>
            </w:pPr>
            <w:r>
              <w:rPr>
                <w:bCs/>
                <w:sz w:val="22"/>
                <w:szCs w:val="22"/>
              </w:rPr>
              <w:t xml:space="preserve">Druhá část připomínky zmiňuje programy TA ČR a jejich změny. MPO nevzneslo žádné požadavky na úpravu zmíněných programů a TA ČR tyto návrhy na změny s MPO rovněž neprojednala. </w:t>
            </w:r>
          </w:p>
          <w:p>
            <w:pPr>
              <w:pStyle w:val="Normal"/>
              <w:jc w:val="both"/>
              <w:rPr>
                <w:bCs/>
                <w:sz w:val="22"/>
                <w:szCs w:val="22"/>
              </w:rPr>
            </w:pPr>
            <w:r>
              <w:rPr>
                <w:bCs/>
                <w:sz w:val="22"/>
                <w:szCs w:val="22"/>
              </w:rPr>
              <w:t>Co se týká programu EPSILON, MPO předpokládá, že TA ČR zpracuje a předloží návrh navazujícího programu v takové podobě, která bude řešit problematiku týkající se primárně oblastí dopravy a životního prostředí se zohledněním priorit těchto resortů. Projekty VaV pro potřeby průmyslu budou podporovány v předloženém programu TREND.</w:t>
            </w:r>
          </w:p>
          <w:p>
            <w:pPr>
              <w:pStyle w:val="Normal"/>
              <w:jc w:val="both"/>
              <w:rPr>
                <w:bCs/>
                <w:color w:val="FF0000"/>
                <w:sz w:val="22"/>
                <w:szCs w:val="22"/>
              </w:rPr>
            </w:pPr>
            <w:r>
              <w:rPr>
                <w:bCs/>
                <w:sz w:val="22"/>
                <w:szCs w:val="22"/>
              </w:rPr>
              <w:t>Programy BETA2 a DELTA nejsou k předloženému návrhu programu TREND relevantní a nebudou se s ním obsahově nijak překrývat. BETA2 je program veřejných zakázek ve VaV pro potřeby resortů, tj. nejde o program formou veřejných soutěží a neslouží pro potřeby průmyslu. Program DELTA, jehož prodloužení RVVI doporučila (návrh programu DELTA2 nemá MPO k dispozici), se zaměřuje na spolupráci se zeměmi mimo EU.</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Předkladatel uvádí, že „prostředky na realizaci programu TREND od roku 2019 jsou uvedeny ve střednědobém výhledu Návrhu výdajů státního rozpočtu České republiky na výzkum, experimentální vývoj a inovace na rok 2018 se střednědobým výhledem na léta 2019 a 2020, schváleném usnesením vlády ze dne 22. května 2017 č. 385“. Ve zmiňovaném usnesení vlády č. 385/2017 je však tento program nazván „TRIO 2“. Požadujeme změnu názvu programu v předkládaném materiálu na „TRIO 2 (TREND)“ a stručné vysvětlení geneze, aby bylo patrné, že se jedná o jeden a tentýž program. Pozdější „přejmenování“ na pouze „TREND“ doporučujeme až v souvislosti se schvalováním návrhu rozpočtu na výzkum, experimentální vývoj a inovace (VaVaI) na rok 2019+.</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eakceptováno. Vysvětleno.</w:t>
            </w:r>
          </w:p>
          <w:p>
            <w:pPr>
              <w:pStyle w:val="Normal"/>
              <w:jc w:val="both"/>
              <w:rPr>
                <w:bCs/>
                <w:sz w:val="22"/>
                <w:szCs w:val="22"/>
              </w:rPr>
            </w:pPr>
            <w:r>
              <w:rPr>
                <w:bCs/>
                <w:sz w:val="22"/>
                <w:szCs w:val="22"/>
              </w:rPr>
              <w:t>MPO předložilo v lednu 2017 RVVI stručný záměr připravovaného programu s pracovním označením „TRIO2“. Konečný návrh názvu programu však obsahuje až nyní předložený návrh programu. Zároveň MPO potvrzuje, že návrh programu TREND ztotožňuje se zmíněným záměrem. Skutečnost, že návrh programu z původního záměru vychází, je patrná z věcného zaměření (cílů programu) i z navrženého rozpočtu.</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Požadujeme důsledné používání pojmů uvedených v zákoně o podpoře výzkumu experimentálního vývoje a inovací. Jedná se zejména o definici aplikovaného výzkumu dle § 2 odst. 1 písm. b) a o nejvyšší povolenou intenzitu podpory dle § 5 odst. 2 písm. c). Z tohoto důvodu žádáme o nahrazení pojmů „průmyslového výzkumu a experimentálního vývoje“ pojmem „aplikovaného výzkumu“ v názvu programu a dále nahrazení pojmu „nejvyšší povolená míra podpory“ pojmem „nejvyšší povolená intenzita podpory“ v názvu a textu příslušné části programu.</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w:t>
            </w:r>
          </w:p>
          <w:p>
            <w:pPr>
              <w:pStyle w:val="Normal"/>
              <w:jc w:val="both"/>
              <w:rPr>
                <w:bCs/>
                <w:sz w:val="22"/>
                <w:szCs w:val="22"/>
              </w:rPr>
            </w:pPr>
            <w:r>
              <w:rPr>
                <w:bCs/>
                <w:sz w:val="22"/>
                <w:szCs w:val="22"/>
              </w:rPr>
              <w:t>Pojem „míra podpory“ byl nahrazen pojmem „intenzita podpory“. Název programu je pouze „TREND“, viz bod 1. návrhu programu.</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K části 8 – Usnesením vlády č. 385/2017 je pro program TRIO 2 schválena v letech 2019 a 2020 nižší alokace, než jak je uvedeno v programu. Program je spojen s požadavkem na navýšení prostředků ze státního rozpočtu v kapitole MPO na VaVaI od roku 2019. Upozorňujeme, že v případě schválení programu vládou budou prostředky na jeho financování zařazeny do návrhu výdajů MPO a projednávány v rámci přípravy státního rozpočtu na VaVaI na rok 2019 způsobem stanoveným zákonem o podpoře výzkumu, experimentálního vývoje a inovací. Financování bude probíhat dle aktuálních možností státního rozpočtu. Výdaje nad rámec aktuálně schválených výhledů dle usnesení vlády č. 385/2017 nelze garantovat. Dále upozorňujeme, že MPO uvádí, že program bude možné v omezené variantě realizovat i v případě, že nebude vyjednáno navýšení prostředků nad platný střednědobý výhled na roky 2019–2020. S touto variantou je nutné počítat s ohledem na usnesení vlády ze dne 14. května 2017 č. 442, které navrhuje pro kapitolu MPO nižší prostředky na VaVaI a z kterého vychází MF při přípravě státního rozpočtu na rok 2018.</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Akceptováno.</w:t>
            </w:r>
          </w:p>
          <w:p>
            <w:pPr>
              <w:pStyle w:val="Normal"/>
              <w:jc w:val="both"/>
              <w:rPr>
                <w:bCs/>
                <w:sz w:val="22"/>
                <w:szCs w:val="22"/>
              </w:rPr>
            </w:pPr>
            <w:r>
              <w:rPr>
                <w:bCs/>
                <w:sz w:val="22"/>
                <w:szCs w:val="22"/>
              </w:rPr>
              <w:t>Návrh zákona o státním rozpočtu ČR na rok 2018 (včetně střednědobého výhledu na období 2019-2020) v podobě schválené vládou dne 25. 9. 2017 již zahrnuje v rozpočtové kapitole MPO v položce na výzkum, vývoj a inovace (dále jen „VaVaI“) částky, které umožní financování navrženého programu TREND (vedle pokrytí závazků ze současného programu TRIO a vedle institucionální podpory, kterou MPO poskytuje výzkumným organizacím). Nevzniká tedy potřeba navyšování prostředků na VaVaI v kapitole MPO.</w:t>
            </w:r>
          </w:p>
          <w:p>
            <w:pPr>
              <w:pStyle w:val="Normal"/>
              <w:rPr>
                <w:bCs/>
                <w:sz w:val="22"/>
                <w:szCs w:val="22"/>
              </w:rPr>
            </w:pPr>
            <w:r>
              <w:rPr>
                <w:bCs/>
                <w:sz w:val="22"/>
                <w:szCs w:val="22"/>
              </w:rPr>
              <w:t>V tomto smyslu byla upravena předkládací zpráva.</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Věcné zaměření programu neodpovídá požadavkům připravovaného Memoranda o budoucnosti automobilového průmyslu v České republice a Akčního plánu o budoucnosti automobilového průmyslu v ČR, konkrétně kartě P1. V souladu s tímto materiálem požadujeme vytvoření samostatného programu pro sektor Autotomotive, konkrétně pro témata uvedená ve výše zmíněné kartě P1. Alternativním řešením může být vyčlenění samostatného podprogramu s tímto zaměřením.</w:t>
            </w:r>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Arial"/>
                <w:sz w:val="22"/>
                <w:szCs w:val="22"/>
              </w:rPr>
            </w:pPr>
            <w:r>
              <w:rPr>
                <w:rFonts w:eastAsia="Arial"/>
                <w:sz w:val="22"/>
                <w:szCs w:val="22"/>
              </w:rPr>
              <w:t>Vysvětleno a doplněno.</w:t>
            </w:r>
          </w:p>
          <w:p>
            <w:pPr>
              <w:pStyle w:val="Normal"/>
              <w:spacing w:before="0" w:after="120"/>
              <w:jc w:val="both"/>
              <w:rPr/>
            </w:pPr>
            <w:r>
              <w:rPr>
                <w:rFonts w:eastAsia="Arial"/>
                <w:sz w:val="22"/>
                <w:szCs w:val="22"/>
              </w:rPr>
              <w:t xml:space="preserve">Zde se jedná zřejmě o nedorozumění – připomínka uvádí, že program TREND není s uvedenými dokumenty v souladu, přitom ale požaduje jejich zohlednění ne v předloženém návrhu programu TREND, ale primárně v novém programu.  Připravený návrh programu odpovídá úkolům, které byly MPO zadány v příslušných koncepčních a strategických dokumentech schválených vládou, především v dokumentech připravených RVVI potažmo Úřadem vlády ČR. </w:t>
            </w:r>
          </w:p>
          <w:p>
            <w:pPr>
              <w:pStyle w:val="Normal"/>
              <w:spacing w:before="0" w:after="120"/>
              <w:jc w:val="both"/>
              <w:rPr/>
            </w:pPr>
            <w:r>
              <w:rPr>
                <w:rFonts w:eastAsia="Arial"/>
                <w:sz w:val="22"/>
                <w:szCs w:val="22"/>
              </w:rPr>
              <w:t>Zmíněné memorandum nebylo sice v době rozeslání návrhu programu TREND do připomínkového řízení (15. 9. 2017) schváleno vládou, přesto je návrh programu TREND v souladu s  úkolem navrženým na kartě P1 příslušného akčního plánu, který zněl:</w:t>
            </w:r>
          </w:p>
          <w:p>
            <w:pPr>
              <w:pStyle w:val="Normal"/>
              <w:spacing w:before="0" w:after="120"/>
              <w:jc w:val="both"/>
              <w:rPr>
                <w:rFonts w:eastAsia="Arial"/>
                <w:sz w:val="22"/>
                <w:szCs w:val="22"/>
              </w:rPr>
            </w:pPr>
            <w:r>
              <w:rPr>
                <w:rFonts w:eastAsia="Arial"/>
                <w:sz w:val="22"/>
                <w:szCs w:val="22"/>
              </w:rPr>
              <w:t>„</w:t>
            </w:r>
            <w:r>
              <w:rPr>
                <w:rFonts w:eastAsia="Arial"/>
                <w:sz w:val="22"/>
                <w:szCs w:val="22"/>
              </w:rPr>
              <w:t>Následně budou výše uvedená témata z oblasti automobilového průmyslu a zavádění částečně/plně autonomních vozidel do provozu zohledněna především v připravovaném programu MPO na podporu průmyslového výzkumu TREND, který bude uvedené prioritní oblasti obsahovat, jejich naplňování při realizaci speciálně monitorovat a bude mít dostatečnou finanční alokaci na jejich podporu.“</w:t>
            </w:r>
          </w:p>
          <w:p>
            <w:pPr>
              <w:pStyle w:val="Normal"/>
              <w:spacing w:before="0" w:after="120"/>
              <w:jc w:val="both"/>
              <w:rPr/>
            </w:pPr>
            <w:r>
              <w:rPr>
                <w:rFonts w:eastAsia="Arial"/>
                <w:sz w:val="22"/>
                <w:szCs w:val="22"/>
              </w:rPr>
              <w:t>V případě jeho schválení bylo počítáno s realizací podpory VaV v oblasti automobilového průmyslu v prioritách dle zadání (tak jak jsou obsaženy v memorandu) jak v podprogramech 4 a 5, tak i v podprogramu 1. V posledně jmenovaném podprogramu bude v jednotlivých veřejných soutěžích (v závislosti na vyhodnocení aktuální situace) případně vyžadována zároveň i vazba projektu na aplikační odvětví (jejich priority definované v RIS3) nebo bude zvolena varianta bonifikace projektů, které budou s definovanými prioritami aplikačních odvětví rezonovat.</w:t>
            </w:r>
          </w:p>
          <w:p>
            <w:pPr>
              <w:pStyle w:val="Normal"/>
              <w:jc w:val="both"/>
              <w:rPr>
                <w:rFonts w:eastAsia="Arial"/>
                <w:sz w:val="22"/>
                <w:szCs w:val="22"/>
              </w:rPr>
            </w:pPr>
            <w:r>
              <w:rPr>
                <w:rFonts w:eastAsia="Arial"/>
                <w:sz w:val="22"/>
                <w:szCs w:val="22"/>
              </w:rPr>
              <w:t>Změnu formulace úkolu na základě připomínky ÚV ČR těsně před schválením memoranda a akčního plánu v tom smyslu, že témata z oblasti automobilového průmyslu mají být v připravovaném programu TREND zohledněna „v jeho samostatném podprogramu“ je nutno považovat za nedorozumění vzniklé následkem nedostatečně přesně komunikovaných informací mezi MPO a ÚV ČR. Samostatný podprogram na jedno aplikační odvětví (s jeho částečným vyloučením v podprogramech ostatních) by zcela narušil intervenční logiku programu.</w:t>
            </w:r>
          </w:p>
          <w:p>
            <w:pPr>
              <w:pStyle w:val="Normal"/>
              <w:spacing w:before="120" w:after="120"/>
              <w:jc w:val="both"/>
              <w:rPr>
                <w:bCs/>
                <w:sz w:val="22"/>
                <w:szCs w:val="22"/>
              </w:rPr>
            </w:pPr>
            <w:r>
              <w:rPr>
                <w:rFonts w:eastAsia="Arial"/>
                <w:sz w:val="22"/>
                <w:szCs w:val="22"/>
              </w:rPr>
              <w:t>MPO</w:t>
            </w:r>
            <w:r>
              <w:rPr>
                <w:bCs/>
                <w:sz w:val="22"/>
                <w:szCs w:val="22"/>
              </w:rPr>
              <w:t xml:space="preserve"> počítá s možností vyhlašování tematicky orientovaných veřejných soutěží zaměřených na priority RIS3. V tomto smyslu byl doplněn i text předkládací zprávy a návrhu programu.</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Požadujeme v celém materiálu důsledně používat dohodnuté názvosloví z hlediska Národní RIS3 strategie, tj. znalostní domény a aplikační odvětví.</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 Upraveno.</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K části 6 – V textu u podprogramu 1 požadujeme jednoznačně uvést, že u projektů bude požadována vazba jak na znalostní domény, tak na aplikační odvětví i vertikální priority, resp. aplikační odvětví či pouze na znalostní domény.</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Vysvětleno.</w:t>
            </w:r>
          </w:p>
          <w:p>
            <w:pPr>
              <w:pStyle w:val="Normal"/>
              <w:jc w:val="both"/>
              <w:rPr>
                <w:bCs/>
                <w:sz w:val="22"/>
                <w:szCs w:val="22"/>
              </w:rPr>
            </w:pPr>
            <w:r>
              <w:rPr>
                <w:bCs/>
                <w:sz w:val="22"/>
                <w:szCs w:val="22"/>
              </w:rPr>
              <w:t>Jak uvádí kapitola 6. návrhu programu, v podprogramu 1 bude vyžadována vždy vazba projektu na některou ze znalostních domén (KETs), což je postup, který byl zvolen již v současně probíhajícím programu TRIO. V jednotlivých veřejných soutěžích bude (v závislosti na vyhodnocení aktuální situace) případně vyžadována zároveň i vazba projektu na aplikační odvětví (jejich priority definované v RIS3) nebo bude zvolena varianta bonifikace projektů, které budou s definovanými prioritami aplikačních odvětví rezonovat.</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sz w:val="22"/>
                <w:szCs w:val="22"/>
              </w:rPr>
            </w:pPr>
            <w:r>
              <w:rPr>
                <w:sz w:val="22"/>
                <w:szCs w:val="22"/>
              </w:rPr>
              <w:t>K části 6 – Požadujeme uvést, že z problémových okruhů identifikovaných v Národní RIS3 strategii bude program reagovat na následující klíčové oblasti změn okruhu Podnikání a inovace a okruhu Výzkum a vývoj:</w:t>
            </w:r>
          </w:p>
          <w:p>
            <w:pPr>
              <w:pStyle w:val="Normal"/>
              <w:widowControl w:val="false"/>
              <w:autoSpaceDE w:val="false"/>
              <w:spacing w:before="200" w:after="120"/>
              <w:jc w:val="both"/>
              <w:rPr>
                <w:sz w:val="22"/>
                <w:szCs w:val="22"/>
              </w:rPr>
            </w:pPr>
            <w:r>
              <w:rPr>
                <w:sz w:val="22"/>
                <w:szCs w:val="22"/>
              </w:rPr>
              <w:t>- Okruh Podnikání a inovace, klíčová oblast změn A: Vyšší inovační výkonnost firem;</w:t>
            </w:r>
          </w:p>
          <w:p>
            <w:pPr>
              <w:pStyle w:val="Normal"/>
              <w:widowControl w:val="false"/>
              <w:autoSpaceDE w:val="false"/>
              <w:spacing w:before="200" w:after="120"/>
              <w:jc w:val="both"/>
              <w:rPr>
                <w:sz w:val="22"/>
                <w:szCs w:val="22"/>
              </w:rPr>
            </w:pPr>
            <w:r>
              <w:rPr>
                <w:sz w:val="22"/>
                <w:szCs w:val="22"/>
              </w:rPr>
              <w:t>- Okruh Výzkum a vývoj, klíčové oblasti změn B: Zvýšení kvality veřejného výzkumu a C: Zvýšení ekonomických přínosů veřejného výzkumu.</w:t>
            </w:r>
          </w:p>
          <w:p>
            <w:pPr>
              <w:pStyle w:val="Normal"/>
              <w:jc w:val="both"/>
              <w:rPr>
                <w:bCs/>
                <w:sz w:val="22"/>
                <w:szCs w:val="22"/>
              </w:rPr>
            </w:pPr>
            <w:r>
              <w:rPr>
                <w:sz w:val="22"/>
                <w:szCs w:val="22"/>
              </w:rPr>
              <w:t>Dále požadujeme doplnit ke každému podprogramu konkrétní strategické a specifické cíle Národní RIS3 strategie, k jejichž naplnění bude podprogram přispívat.</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Akceptováno. Doplněno.</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K části 7 – Z popisu jednotlivých podprogramů (dále jen „PP“) není zcela zřetelný rozdíl mezi PP1 a PP5. Technologickými lídry z hlediska PP1 mohou být rovněž domácí podniky a podniky pod zahraniční kontrolou v PP5. Požadujeme z důvodu jednoznačnosti doplnit podrobnější specifikace rozdílů mezi uvedenými PP a podmínek pro účast v těchto PP do textu programu.</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Vysvětleno.</w:t>
            </w:r>
          </w:p>
          <w:p>
            <w:pPr>
              <w:pStyle w:val="Normal"/>
              <w:jc w:val="both"/>
              <w:rPr/>
            </w:pPr>
            <w:r>
              <w:rPr>
                <w:bCs/>
                <w:sz w:val="22"/>
                <w:szCs w:val="22"/>
              </w:rPr>
              <w:t xml:space="preserve">Podmínky pro účast v jednotlivých podprogramech jsou specifikovány v části 7. Podprogramy tak, že mimo vymezení uchazečů standardními kategoriemi „podnik“ a „výzkumná organizace“ jsou pro podniky stanovena další omezení (v PP2 omezení regionální, v PP3 vyplyne podrobnější specifikace z použitých mezinárodních schémat, v PP4 platí omezení týkající se dosavadního využití přímé veřejné podpory na projekty VaV daným uchazečem, v PP5 je vyžadována kombinace dvou podniků z různých institucionálních sektorů – tj. s domácím a se zahraničním vlastníkem). Uchazeči splňující daná omezení se mohou ucházet o podporu v příslušném podprogramu (PP2 až PP5) nebo se mohou rozhodnout pro účast v PP1. Tento podprogram má však stanovenu nižší nejvyšší povolenou intenzitu podpory na projekt, proto se takové rozhodnutí jeví jako nepravděpodobné. </w:t>
            </w:r>
          </w:p>
          <w:p>
            <w:pPr>
              <w:pStyle w:val="Normal"/>
              <w:jc w:val="both"/>
              <w:rPr>
                <w:bCs/>
                <w:sz w:val="22"/>
                <w:szCs w:val="22"/>
              </w:rPr>
            </w:pPr>
            <w:r>
              <w:rPr>
                <w:bCs/>
                <w:sz w:val="22"/>
                <w:szCs w:val="22"/>
              </w:rPr>
              <w:t>Odlišnost ve věcném zaměření podprogramů 1 a 5 pak vyplývá z jejich cílů a následně hodnoticích kritérií. Kritéria jsou uvedena v části 11. návrhu Programu a pro zmíněné dva podprogramy platí:</w:t>
            </w:r>
          </w:p>
          <w:p>
            <w:pPr>
              <w:pStyle w:val="Normal"/>
              <w:jc w:val="both"/>
              <w:rPr>
                <w:bCs/>
                <w:sz w:val="22"/>
                <w:szCs w:val="22"/>
              </w:rPr>
            </w:pPr>
            <w:r>
              <w:rPr>
                <w:bCs/>
                <w:sz w:val="22"/>
                <w:szCs w:val="22"/>
              </w:rPr>
              <w:t>„</w:t>
            </w:r>
            <w:r>
              <w:rPr>
                <w:bCs/>
                <w:sz w:val="22"/>
                <w:szCs w:val="22"/>
              </w:rPr>
              <w:t>Pro PP1 se předpokládá důraz na hodnocení stupně inovativnosti vyvíjeného produktu a na hodnocení očekávaných přímých přínosů výsledků projektu pro uchazeče, respektive uplatnění výsledků na trhu (zejména na zahraničních trzích).“</w:t>
            </w:r>
          </w:p>
          <w:p>
            <w:pPr>
              <w:pStyle w:val="Normal"/>
              <w:jc w:val="both"/>
              <w:rPr>
                <w:bCs/>
                <w:sz w:val="22"/>
                <w:szCs w:val="22"/>
              </w:rPr>
            </w:pPr>
            <w:r>
              <w:rPr>
                <w:bCs/>
                <w:sz w:val="22"/>
                <w:szCs w:val="22"/>
              </w:rPr>
              <w:t>„</w:t>
            </w:r>
            <w:r>
              <w:rPr>
                <w:bCs/>
                <w:sz w:val="22"/>
                <w:szCs w:val="22"/>
              </w:rPr>
              <w:t>Návrhy projektů podané do PP5 budou hodnoceny především s ohledem na příspěvek k pozitivnímu vývoji pozice podpořené firmy v hodnotových řetězcích (globálních produkčních sítích).“</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K části 11 – S ohledem na fakt, že podpořené projekty mají prokázat vazbu na znalostní domény, aplikační odvětví i vertikální priority Národní RIS3 strategie, žádáme o doplnění nového kritéria s názvem „soulad se znalostními doménami, aplikačními odvětvími a vertikálními prioritami RIS3 strategie“.</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Vysvětleno.</w:t>
            </w:r>
          </w:p>
          <w:p>
            <w:pPr>
              <w:pStyle w:val="Normal"/>
              <w:jc w:val="both"/>
              <w:rPr>
                <w:bCs/>
                <w:sz w:val="22"/>
                <w:szCs w:val="22"/>
              </w:rPr>
            </w:pPr>
            <w:r>
              <w:rPr>
                <w:bCs/>
                <w:sz w:val="22"/>
                <w:szCs w:val="22"/>
              </w:rPr>
              <w:t>Hodnocení souladu s prioritami RIS3 strategie bude součástí hodnoticího kritéria „naplnění cílů Programu a podprogramu“.</w:t>
            </w:r>
          </w:p>
          <w:p>
            <w:pPr>
              <w:pStyle w:val="Normal"/>
              <w:jc w:val="both"/>
              <w:rPr>
                <w:bCs/>
                <w:sz w:val="22"/>
                <w:szCs w:val="22"/>
              </w:rPr>
            </w:pPr>
            <w:r>
              <w:rPr>
                <w:bCs/>
                <w:sz w:val="22"/>
                <w:szCs w:val="22"/>
              </w:rPr>
              <w:t>V souladu se zkušenostmi s hodnocením tohoto kritéria v rámci stávajícího programu TRIO, bude zřejmě toto kritérium posuzováno jako binární, jak je explicitně uvedeno v části 11. návrhu programu.</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K návrhu usnesení vlády – Požadujeme, aby do bodu I. návrhu usnesení vlády byla doplněna věta: „Financování programu bude zajištěno dle možností státního rozpočtu.“</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 Doplněno.</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K návrhu usnesení vlády – Požadujeme doplnit návrh usnesení vlády o bod III, který uloží ministru průmyslu a obchodu předložit Radě pro výzkum, vývoj a inovace do konce roku 2022 průběžnou zprávu o řešení programu.</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 Doplněno.</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Doporučující připomínky:</w:t>
            </w:r>
          </w:p>
          <w:p>
            <w:pPr>
              <w:pStyle w:val="Normal"/>
              <w:numPr>
                <w:ilvl w:val="0"/>
                <w:numId w:val="2"/>
              </w:numPr>
              <w:ind w:left="344" w:hanging="344"/>
              <w:jc w:val="both"/>
              <w:rPr>
                <w:b/>
                <w:b/>
                <w:bCs/>
                <w:sz w:val="22"/>
                <w:szCs w:val="22"/>
              </w:rPr>
            </w:pPr>
            <w:r>
              <w:rPr>
                <w:sz w:val="22"/>
                <w:szCs w:val="22"/>
              </w:rPr>
              <w:t>Doporučujeme přejmenovat část 10. Uznané náklady Programu na „Způsobilé a uznané náklady programu“ z důvodu uvedení do souladu s čl. 25 odst. 3 Nařízení Komise č. 651/2014, resp. § 5 odst. 2 písm. c) zákona o podpoře výzkumu, experimentálního vývoje a inovací.</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 upraveno.</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4" w:hanging="344"/>
              <w:jc w:val="both"/>
              <w:rPr>
                <w:bCs/>
                <w:sz w:val="22"/>
                <w:szCs w:val="22"/>
              </w:rPr>
            </w:pPr>
            <w:r>
              <w:rPr>
                <w:sz w:val="22"/>
                <w:szCs w:val="22"/>
              </w:rPr>
              <w:t>Doporučujeme gramatickou kontrolu textu programu, zejména pokud jde o používání názvů a zkratek v textu. Např. v části 1. Název programu je použito slovo program s malým počátečním písmenem, zatímco v názvech ostatních částí a v textu s velkým počátečním písmenem. V části 2 je zavedena zkratka „Zákon“, avšak v dalším textu je na některých místech používána nedefinovaná zkratka „zákon č. 130/2002 Sb.“.</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 upraveno.</w:t>
            </w:r>
          </w:p>
        </w:tc>
      </w:tr>
    </w:tbl>
    <w:p>
      <w:pPr>
        <w:pStyle w:val="Normal"/>
        <w:autoSpaceDE w:val="false"/>
        <w:spacing w:lineRule="atLeast" w:line="240" w:before="240" w:after="240"/>
        <w:rPr>
          <w:sz w:val="22"/>
          <w:szCs w:val="22"/>
        </w:rPr>
      </w:pPr>
      <w:r>
        <w:rPr>
          <w:sz w:val="22"/>
          <w:szCs w:val="22"/>
        </w:rPr>
        <w:t>V </w:t>
      </w:r>
      <w:r>
        <w:fldChar w:fldCharType="begin">
          <w:ffData>
            <w:name w:val="Unnamed Copy 1"/>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1. července 2026</w:t>
      </w:r>
      <w:r>
        <w:rPr>
          <w:sz w:val="22"/>
          <w:szCs w:val="22"/>
        </w:rPr>
        <w:fldChar w:fldCharType="end"/>
      </w:r>
    </w:p>
    <w:p>
      <w:pPr>
        <w:pStyle w:val="Normal"/>
        <w:tabs>
          <w:tab w:val="clear" w:pos="708"/>
          <w:tab w:val="left" w:pos="9498" w:leader="none"/>
        </w:tabs>
        <w:autoSpaceDE w:val="false"/>
        <w:spacing w:lineRule="atLeast" w:line="240" w:before="240" w:after="240"/>
        <w:rPr/>
      </w:pPr>
      <w:r>
        <w:rPr>
          <w:sz w:val="22"/>
          <w:szCs w:val="22"/>
        </w:rPr>
        <w:t xml:space="preserve">Vypracoval: </w:t>
      </w:r>
      <w:r>
        <w:rPr>
          <w:bCs/>
          <w:sz w:val="22"/>
          <w:szCs w:val="22"/>
          <w:lang w:val="en-US" w:eastAsia="en-US"/>
        </w:rPr>
        <w:t>Ing. Eva Kořínková, Mgr. Jan Kulík</w:t>
      </w:r>
      <w:r>
        <w:rPr>
          <w:sz w:val="22"/>
          <w:szCs w:val="22"/>
        </w:rPr>
        <w:tab/>
        <w:t>Podpis:</w:t>
      </w:r>
    </w:p>
    <w:sectPr>
      <w:footerReference w:type="default" r:id="rId2"/>
      <w:footerReference w:type="first" r:id="rId3"/>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b w:val="false"/>
        <w:rFonts w:ascii="Arial" w:hAnsi="Arial" w:eastAsia="Times New Roman" w:cs="Arial"/>
      </w:rPr>
    </w:lvl>
  </w:abstractNum>
  <w:abstractNum w:abstractNumId="3">
    <w:lvl w:ilvl="0">
      <w:start w:val="1"/>
      <w:numFmt w:val="decimal"/>
      <w:lvlText w:val="%1."/>
      <w:lvlJc w:val="left"/>
      <w:pPr>
        <w:tabs>
          <w:tab w:val="num" w:pos="0"/>
        </w:tabs>
        <w:ind w:left="1494" w:hanging="360"/>
      </w:pPr>
      <w:rPr>
        <w:b w:val="false"/>
        <w:rFonts w:ascii="Arial" w:hAnsi="Arial"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3z0">
    <w:name w:val="WW8Num3z0"/>
    <w:qFormat/>
    <w:rPr>
      <w:b w:val="false"/>
      <w:bCs w:val="false"/>
      <w:sz w:val="24"/>
      <w:szCs w:val="24"/>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b w:val="false"/>
    </w:rPr>
  </w:style>
  <w:style w:type="character" w:styleId="WW8Num23z0">
    <w:name w:val="WW8Num23z0"/>
    <w:qFormat/>
    <w:rPr>
      <w:rFonts w:ascii="Arial" w:hAnsi="Arial" w:eastAsia="Times New Roman" w:cs="Arial"/>
      <w:b w:val="false"/>
    </w:rPr>
  </w:style>
  <w:style w:type="character" w:styleId="WW8Num24z0">
    <w:name w:val="WW8Num24z0"/>
    <w:qFormat/>
    <w:rPr>
      <w:rFonts w:ascii="Arial" w:hAnsi="Arial" w:eastAsia="Times New Roman" w:cs="Arial"/>
      <w:b w:val="false"/>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Arial" w:hAnsi="Arial" w:eastAsia="Times New Roman" w:cs="Arial"/>
      <w:b w:val="fals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b w:val="fals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Tun">
    <w:name w:val="Tučné"/>
    <w:qFormat/>
    <w:rPr>
      <w:b/>
    </w:rPr>
  </w:style>
  <w:style w:type="character" w:styleId="Kurzva">
    <w:name w:val="Kurzíva"/>
    <w:qFormat/>
    <w:rPr>
      <w:i/>
    </w:rPr>
  </w:style>
  <w:style w:type="character" w:styleId="StrongEmphasis">
    <w:name w:val="Strong"/>
    <w:qFormat/>
    <w:rPr>
      <w:b/>
      <w:bC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paragraph" w:styleId="Textariel">
    <w:name w:val="textariel"/>
    <w:basedOn w:val="Normal"/>
    <w:qFormat/>
    <w:pPr>
      <w:overflowPunct w:val="false"/>
      <w:autoSpaceDE w:val="false"/>
      <w:textAlignment w:val="baseline"/>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3:31:00Z</dcterms:created>
  <dc:creator>Radka Bezděkovská</dc:creator>
  <dc:description/>
  <cp:keywords/>
  <dc:language>en-US</dc:language>
  <cp:lastModifiedBy>Kořínková Eva</cp:lastModifiedBy>
  <cp:lastPrinted>2017-10-18T14:33:00Z</cp:lastPrinted>
  <dcterms:modified xsi:type="dcterms:W3CDTF">2017-10-18T13:32:00Z</dcterms:modified>
  <cp:revision>180</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