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BodyText3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4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Zprávy o činnosti poradních orgánů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Rady pro výzkum, vývoj a inovace za rok 2017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práva o činnosti Bioetické komise Rady pro výzkum, vývoj a inovace za rok 2017 </w:t>
      </w:r>
    </w:p>
    <w:p>
      <w:pPr>
        <w:pStyle w:val="Heading1"/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práva o činnosti Komise pro hodnocení výsledků výzkumných organizací a ukončených programů za rok 2017</w:t>
      </w:r>
    </w:p>
    <w:p>
      <w:pPr>
        <w:pStyle w:val="TextBody"/>
        <w:rPr>
          <w:rFonts w:ascii="Arial" w:hAnsi="Arial" w:cs="Arial"/>
          <w:b/>
          <w:b/>
          <w:spacing w:val="0"/>
          <w:kern w:val="2"/>
          <w:sz w:val="22"/>
          <w:szCs w:val="22"/>
        </w:rPr>
      </w:pPr>
      <w:r>
        <w:rPr>
          <w:rFonts w:cs="Arial" w:ascii="Arial" w:hAnsi="Arial"/>
          <w:b/>
          <w:spacing w:val="0"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0"/>
          <w:kern w:val="2"/>
          <w:sz w:val="22"/>
          <w:szCs w:val="24"/>
          <w:u w:val="single"/>
        </w:rPr>
      </w:pPr>
      <w:r>
        <w:rPr>
          <w:rFonts w:cs="Arial" w:ascii="Arial" w:hAnsi="Arial"/>
          <w:b/>
          <w:spacing w:val="0"/>
          <w:kern w:val="2"/>
          <w:sz w:val="22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Bioetické komise Rady pro výzkum, vývoj a inovace za rok 2017</w:t>
      </w:r>
    </w:p>
    <w:p>
      <w:pPr>
        <w:pStyle w:val="TextBody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ioetická komise Rady vlády pro výzkum, vývoj a inovace (dále BK RVVI) pracovala v roce 2017 v neměnném, tj. níže uvedeném složení. 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>Předseda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288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f. Ing. Petr Dvořák, CSc. </w:t>
      </w:r>
    </w:p>
    <w:p>
      <w:pPr>
        <w:pStyle w:val="Normal"/>
        <w:spacing w:lineRule="auto" w:line="288" w:before="0" w:after="120"/>
        <w:ind w:left="2126" w:hanging="21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předseda:</w:t>
      </w:r>
    </w:p>
    <w:p>
      <w:pPr>
        <w:pStyle w:val="Normal"/>
        <w:spacing w:lineRule="auto" w:line="288" w:before="0" w:after="1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Pavel Martásek, DrSc., </w:t>
      </w:r>
    </w:p>
    <w:p>
      <w:pPr>
        <w:pStyle w:val="Normal"/>
        <w:spacing w:lineRule="auto" w:line="288" w:before="0" w:after="120"/>
        <w:ind w:left="2124" w:hanging="2124"/>
        <w:rPr/>
      </w:pPr>
      <w:r>
        <w:rPr>
          <w:rFonts w:cs="Arial" w:ascii="Arial" w:hAnsi="Arial"/>
          <w:b/>
          <w:sz w:val="22"/>
          <w:szCs w:val="22"/>
        </w:rPr>
        <w:t>Členové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88"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RNDr. Zdeněk Dvořák, </w:t>
      </w:r>
    </w:p>
    <w:p>
      <w:pPr>
        <w:pStyle w:val="Normal"/>
        <w:spacing w:lineRule="auto" w:line="288"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PhDr. Petr Jemelka, Ph.D., </w:t>
      </w:r>
    </w:p>
    <w:p>
      <w:pPr>
        <w:pStyle w:val="Normal"/>
        <w:spacing w:lineRule="auto" w:line="288"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RNDr. Stanislav Komárek. Dr., </w:t>
      </w:r>
    </w:p>
    <w:p>
      <w:pPr>
        <w:pStyle w:val="Normal"/>
        <w:spacing w:lineRule="auto" w:line="288"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Ing. Lubomír Mlčoch, CSc., </w:t>
      </w:r>
    </w:p>
    <w:p>
      <w:pPr>
        <w:pStyle w:val="Normal"/>
        <w:spacing w:lineRule="auto" w:line="288"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RNDr. Zdeněk Opatrný, CSc., </w:t>
      </w:r>
    </w:p>
    <w:p>
      <w:pPr>
        <w:pStyle w:val="Normal"/>
        <w:spacing w:lineRule="auto" w:line="288"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Ing. Jaroslav Petr, DrSc., </w:t>
      </w:r>
    </w:p>
    <w:p>
      <w:pPr>
        <w:pStyle w:val="Normal"/>
        <w:spacing w:lineRule="auto" w:line="288"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Karel Smetana, DrSc., </w:t>
      </w:r>
    </w:p>
    <w:p>
      <w:pPr>
        <w:pStyle w:val="Normal"/>
        <w:spacing w:lineRule="auto" w:line="288" w:before="0" w:after="8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Josef Syka, DrSc., dr.h.c., </w:t>
      </w:r>
    </w:p>
    <w:p>
      <w:pPr>
        <w:pStyle w:val="Normal"/>
        <w:spacing w:lineRule="auto" w:line="288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Tomáš Zima, DrSc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souladu s plánem činnosti pro rok 2017 se BK RVVI zabývala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vání a zpracování stanoviska k žádosti Biofyzikálního ústavu Akademie věd České republiky, v.v.i., Královopolská 135, 612 65 Brno o obnovu (nové) povolení výzkumu na lidských embryonálních kmenových buňkách podle zákona č. 227/2006 Sb., o výzkumu na lidských embryonálních kmenových buňkách a souvisejících činnostech a o změně některých souvisejících zákonů, ve znění pozdějších předpisů.</w:t>
      </w:r>
    </w:p>
    <w:p>
      <w:pPr>
        <w:pStyle w:val="Odstavecseseznamem"/>
        <w:spacing w:lineRule="auto" w:line="28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2"/>
          <w:szCs w:val="22"/>
        </w:rPr>
        <w:t>Vydání stanoviska, resp. výzvy k zahrnutí etických standardů do hodnocení výzkumných organizací dle tzv. Metodiky 17+ (Modul 4).</w:t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ačující diskuze o možné organizaci workshopu k aktuálním otázkám bioetiky (stále trvající úkol; dobrovolní organizátoři prof. Syka, prof. Martásek).</w:t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kuse k aktuálním tématům bioetiky:</w:t>
      </w:r>
    </w:p>
    <w:p>
      <w:pPr>
        <w:pStyle w:val="Odstavecseseznamem"/>
        <w:numPr>
          <w:ilvl w:val="0"/>
          <w:numId w:val="5"/>
        </w:numPr>
        <w:spacing w:lineRule="auto" w:line="288" w:before="0" w:after="0"/>
        <w:ind w:left="1134" w:hanging="425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biobanking, interpretace velkých dat (Data Mining; DTM) a evropské perspektivy Science 2.0/Open Science,</w:t>
      </w:r>
    </w:p>
    <w:p>
      <w:pPr>
        <w:pStyle w:val="Odstavecseseznamem"/>
        <w:numPr>
          <w:ilvl w:val="0"/>
          <w:numId w:val="5"/>
        </w:numPr>
        <w:spacing w:lineRule="auto" w:line="288" w:before="0" w:after="0"/>
        <w:ind w:left="1134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ické souvislosti editace genomu pomocí CRISPR/Cas 9 a dalšími pokročilými technologiemi,</w:t>
      </w:r>
    </w:p>
    <w:p>
      <w:pPr>
        <w:pStyle w:val="Odstavecseseznamem"/>
        <w:numPr>
          <w:ilvl w:val="0"/>
          <w:numId w:val="5"/>
        </w:numPr>
        <w:spacing w:lineRule="auto" w:line="288" w:before="0" w:after="0"/>
        <w:ind w:left="1134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ské oocyty a časné chiméry s využitím lidských embryí pro výzkumné účely – etika a legislativa,</w:t>
      </w:r>
    </w:p>
    <w:p>
      <w:pPr>
        <w:pStyle w:val="Odstavecseseznamem"/>
        <w:numPr>
          <w:ilvl w:val="0"/>
          <w:numId w:val="5"/>
        </w:numPr>
        <w:spacing w:lineRule="auto" w:line="288" w:before="0" w:after="0"/>
        <w:ind w:left="1134" w:hanging="425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roblematika rostlinných GMO z pohledu evropské legislativy.</w:t>
      </w:r>
    </w:p>
    <w:p>
      <w:pPr>
        <w:pStyle w:val="Odstavecseseznamem"/>
        <w:spacing w:lineRule="auto" w:line="288" w:before="0" w:after="0"/>
        <w:ind w:left="714" w:hanging="0"/>
        <w:contextualSpacing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itoring bioetické problematiky v EU a komunikace s nadnárodními a národními bioetickými radami a komisemi. </w:t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í souhrnné zprávy o činnosti Bioetické komise RVVI za rok 2017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rof. Ing. Petr Dvořák, CSc.   </w:t>
        <w:tab/>
        <w:tab/>
        <w:tab/>
        <w:tab/>
        <w:tab/>
        <w:t xml:space="preserve">V Brně dne 27. září 2017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ředseda komis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Komise pro hodnocení výsledků výzkumných organizací a ukončených programů za rok 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Komise pro hodnocení výsledků výzkumných organizací a ukončených programů (dále jen „KHV“) v roce 2017 pracovala ve složení: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ředsedkyně: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Jitka Moravcová, CSc.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ístopředseda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RNDr. Zdeněk Němeček, DrSc. </w:t>
      </w:r>
    </w:p>
    <w:p>
      <w:pPr>
        <w:pStyle w:val="Normal"/>
        <w:spacing w:lineRule="auto" w:line="288" w:before="120" w:after="12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ové:</w:t>
        <w:tab/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Petr Dvořák, CSc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Miloslav Frýzek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Michal Hocek, CSc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Pavel Janoušek, CSc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Štěpán Jurajda, Ph.D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. Ing. Jaroslav Machan, CSc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Tomáš Opatrný, Dr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Josef Psutka, CSc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Srholec, Ph.D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Josef Syka, DrSc. 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Karel Vejražka, Ph.D.</w:t>
      </w:r>
    </w:p>
    <w:p>
      <w:pPr>
        <w:pStyle w:val="Normal"/>
        <w:spacing w:lineRule="auto" w:line="288" w:before="0" w:after="120"/>
        <w:ind w:left="4536" w:hanging="382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Eva Zažímalová, CSc. (do dubna 2017, ukončeno členství z důvodu jmenování předsedkyní AV ČR)</w:t>
      </w:r>
    </w:p>
    <w:p>
      <w:pPr>
        <w:pStyle w:val="Normal"/>
        <w:spacing w:lineRule="auto" w:line="288" w:before="120" w:after="12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jemník:</w:t>
        <w:tab/>
      </w:r>
    </w:p>
    <w:p>
      <w:pPr>
        <w:pStyle w:val="Normal"/>
        <w:spacing w:lineRule="auto" w:line="288" w:before="0" w:after="12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Matějka, od 1. 9. 2017 vykonává funkci tajemníka Mgr. Ing. Kateřina Miholová, Ph.D. a její zástupkyní je Mgr. Lucie Mališová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innost KHV: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Hlavními úkoly, kterými se KHV zabývala od úvodního lednového zasedání po celý rok 2017, byla příprava Metodiky 2017+, realizace hodnocení za rok 2015 a 2016 a dále hodnocení, které by mělo být realizováno v roce 2017 poprvé podle nové Metodiky 2017+.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12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HV měla v roce 2017 celkem 10 řádných jednání a 2 jednání per rollam. Mezi jednotlivými jednáními se podle potřeby uskutečňovala komunikace mezi předsedkyní a členy KHV.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V průběhu celého roku probíhal oboustranný přenos názorů a myšlenek mezi Radou a KHV, neboť 4 členové Rady jsou zároveň i členy KHV. Na předsednictvo Rady přenášel informace z KHV prof. Dvořák.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Náplň práce KHV se odvíjela od jejího plánu činnosti, který byl přijat na 90. zasedání KHV dne 7. 11. 2016. Zápisy z jednání KHV byly zveřejňovány na www.vyzkum.cz.</w:t>
      </w:r>
      <w:r>
        <w:rPr>
          <w:rFonts w:cs="Arial" w:ascii="Arial" w:hAnsi="Arial"/>
          <w:spacing w:val="-2"/>
          <w:sz w:val="22"/>
          <w:szCs w:val="22"/>
        </w:rPr>
        <w:t xml:space="preserve"> Členové KHV se aktivně účastnili dalších akcí včetně diskusí se zahraničními odborníky, kteří se zabývají problematikou hodnocení výstupů VaVaI jak v ČR, tak ve světě.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mě jiných níže uvedených aktivit souvisejících s hodnocením, KHV vyslechla informaci o stavu a perspektivě úložiště šedé literatury (tzv. NUŠL), které provozuje Národní technická knihovna. V následné diskusi členové Komise ocenili tuto aktivitu a její přínos vidí např. v jednotném místu pro ukládání certifikovaných metodik, specifickém druhu výsledku projektů aplikovaného VaVaI, který není nikde centrálně shromažďován, případně kvalifikačních prací vysokých škol, které o to projeví zájem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 vztahu k Hodnocení 2015 KHV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kontrolovala výsledky postupných verzí výpočtů Hodnocení 2015 a svoje zjištění a doporučení předávala neprodleně Sekci VaVaI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istila nesrovnalosti týkající se smluvního výzkumu, kdy některé vykázané objemy cca 5 institucí výrazně přesahují běžný průměr a doporučila Sekci VaVaI, aby se písemně na dotyčné instituce obrátila se žádostí o vysvětlení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soudila námitky rektora ČVUT k hodnocení jednoho výstupu v pilíři II a dále upozornění prof. Vorla, předsedy OVHP1, na možné zneužívání Metodiky 2013 a pravděpodobné plagiátorství, svoje stanovisko k oběma bodům předala Sekci VaVaI pro jednání předsednictva RVVI,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dnala uplatnění záporných bodů, které má velký morální dopad, a doporučila Radě toto uplatnění pro 2677 výsledků schválit. Zároveň doporučila, aby předsedové OVHP dostali pro informaci i vyjádření VO k cca 500 výsledků, u kterých VO rozporovaly stanovisko panelu,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ručila Sekci VaVaI nezveřejňovat průběžné opravy ve výsledcích Hodnocení 2015 v období zasílání připomínek poskytovatelů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oručila Sekci VaVaI, aby pečlivě analyzovala příčiny možných chyb v Hodnocení 2015 tak, aby v připravovaném výpočtu Hodnocení 2016 se nepřesnosti již neopakovaly,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a výsledky Hodnocení 2015 i s vědomím některých chyb a doporučila Radě je přijmout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 w:before="0" w:after="240"/>
        <w:ind w:left="1077" w:hanging="357"/>
        <w:jc w:val="both"/>
        <w:rPr/>
      </w:pPr>
      <w:r>
        <w:rPr>
          <w:rFonts w:cs="Arial" w:ascii="Arial" w:hAnsi="Arial"/>
          <w:sz w:val="22"/>
          <w:szCs w:val="22"/>
        </w:rPr>
        <w:t>doporučila Radě a Sekci VaVaI, aby jako základ pro výpočet Hodnocení 2016 byly použity výsledky Hodnocení 2015 po opravách, nikoli ty, které byly schváleny jako konečné.</w:t>
      </w:r>
    </w:p>
    <w:p>
      <w:pPr>
        <w:pStyle w:val="Normal"/>
        <w:spacing w:lineRule="auto" w:line="288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 vztahu k hodnocení 2016 KHV: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navrhovala změny ve složení OVHP a EP panelů po dohodě s předsedy panelů a tyto změny předkládala Radě ke schválení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ě se podílela na zpracování připomínek, podnětů a doporučení vzešlých z praktické činnosti panelů a na přímých konzultacích s předsedy panelů v rámci verifikace publikačních výsledků prováděné členy jednotlivých panelů v roce 2017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jednala o postupu při stanovení korekčních koeficientů jednotlivých druhů výsledků v rámci daných oborových skupin. Doporučila Radě, aby pro výpočet Hodnocení 2016 byl použit stejný postup, který byl použit při výpočtu Hodnocení 2014,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kontrolovala výsledky postupných verzí výpočtů Hodnocení 2016 a svoje zjištění a doporučení předávala neprodleně Sekci VaVaI k zapracování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ovu nedoporučila automatické zahrnutí databáze ERIH PLUS do Hodnocení 2016, neboť zahrnutí by se negativně promítlo zejména do oborů SHVc. Toto rozhodnutí je plně v souladu s dikcí Metodiky 2013, která výslovně uvádí pouze databázi ERIH,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la se zástupci Sekce VaVaI konkrétní dotazy ke sporným bodům v Hodnocení 2016, ke kterým přijala doporučení uveřejněná v zápise z 98. zasedání KHV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doporučila Sekci VaVaI, aby pro účely výpočtu Pilíře III v Hodnocení 2016 byl určen jako podklad stav databáze ke dni 2. 10. 2017. Doporučila zahájit 3. etapu Hodnocení 2016 s odlišením verzí výpočtu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240"/>
        <w:ind w:left="107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cenila ochotu a vůli všech předsedů panelů (OVHP i EP) se aktivně podílet na celém průběhu Hodnocení 2016, což rozhodnou měrou přispělo k úspěšné práci panelů. 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 vztahu k Metodice 2017+ KHV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jednávala pravidelně stav přípravy realizace Metodiky 2017+ zejména v sektoru VVŠ a doporučila Radě vyjasnit formu a míru spolupráce Sekce VaVaI s MŠMT jako poskytovatelem a reprezentací VŠ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oručila Radě a Sekci VaVaI, aby možné dopady Metodiky 2017+ byly modelovány na reálných datech roku 2016 s tím, že výsledkem bude potřebná kalibrace parametrů Metodiky 2017+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dnala a Radě doporučila přijmout materiál Definice druhů výsledků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dnala návrhy Sekce VVI na předsedy hodnotících panelů a doporučila Radě jejich jmenování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ravila návrh na členy hodnotících komisí, který projednala s předsedy hodnotících panelů, upravila podle jejich požadavků a předložila Radě ke schválení,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bude až do konce roku 2017 úzce spolupracovat se Sekcí VaVaI a předsedy hodnotících panelů na realizaci hodnocení podle Metodiky 2017+.</w:t>
      </w:r>
    </w:p>
    <w:p>
      <w:pPr>
        <w:pStyle w:val="Normal"/>
        <w:tabs>
          <w:tab w:val="clear" w:pos="708"/>
          <w:tab w:val="right" w:pos="8789" w:leader="none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Jitka Moravcová, CSc.</w:t>
        <w:tab/>
        <w:t>V Praze 5. října 2017</w:t>
      </w:r>
    </w:p>
    <w:p>
      <w:pPr>
        <w:pStyle w:val="Normal"/>
        <w:spacing w:lineRule="auto" w:line="288"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KHV</w:t>
      </w:r>
    </w:p>
    <w:p>
      <w:pPr>
        <w:pStyle w:val="Normal"/>
        <w:spacing w:lineRule="auto" w:line="288"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418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9:00Z</dcterms:created>
  <dc:creator>RNDr. Jana Zoubková</dc:creator>
  <dc:description/>
  <cp:keywords/>
  <dc:language>en-US</dc:language>
  <cp:lastModifiedBy>Bártová Milada</cp:lastModifiedBy>
  <cp:lastPrinted>2017-10-12T10:13:00Z</cp:lastPrinted>
  <dcterms:modified xsi:type="dcterms:W3CDTF">2017-10-12T08:18:00Z</dcterms:modified>
  <cp:revision>76</cp:revision>
  <dc:subject/>
  <dc:title>R a d a   v l á d y   Č e s k é   r e p u b l i k y   p r o   v ý z k u m   a   v ý v o j</dc:title>
</cp:coreProperties>
</file>