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7 a návrh na stanovení odměn za výkon veřejné funkce členů Rady pro výzkum, vývoj a inovace a členů jejích poradních orgánů za rok 2017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 a podle Plánu nelegislativních úkolů vlády na II. pololetí 2017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58819114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588191147"/>
            <w:bookmarkStart w:id="1" w:name="__Fieldmark__6_58819114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58819114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588191147"/>
            <w:bookmarkStart w:id="3" w:name="__Fieldmark__8_58819114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58819114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588191147"/>
            <w:bookmarkStart w:id="5" w:name="__Fieldmark__10_58819114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lastní 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58819114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588191147"/>
            <w:bookmarkStart w:id="7" w:name="__Fieldmark__12_58819114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58819114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588191147"/>
            <w:bookmarkStart w:id="9" w:name="__Fieldmark__14_58819114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588191147"/>
                  <w:enabled/>
                  <w:ddList>
                    <w:result w:val="1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588191147"/>
            <w:bookmarkStart w:id="11" w:name="__Fieldmark__16_58819114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58819114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588191147"/>
            <w:bookmarkStart w:id="13" w:name="__Fieldmark__18_58819114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58819114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588191147"/>
            <w:bookmarkStart w:id="15" w:name="__Fieldmark__20_58819114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5881911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588191147"/>
            <w:bookmarkStart w:id="17" w:name="__Fieldmark__22_58819114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58819114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588191147"/>
            <w:bookmarkStart w:id="19" w:name="__Fieldmark__24_58819114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58819114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588191147"/>
            <w:bookmarkStart w:id="21" w:name="__Fieldmark__26_58819114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</w:t>
      </w:r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10-11T13:09:00Z</dcterms:modified>
  <cp:revision>7</cp:revision>
  <dc:subject/>
  <dc:title>Č</dc:title>
</cp:coreProperties>
</file>