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777215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77721558"/>
            <w:bookmarkStart w:id="1" w:name="__Fieldmark__6_327772155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777215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77721558"/>
            <w:bookmarkStart w:id="3" w:name="__Fieldmark__8_32777215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777215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77721558"/>
            <w:bookmarkStart w:id="5" w:name="__Fieldmark__10_32777215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7772155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77721558"/>
            <w:bookmarkStart w:id="7" w:name="__Fieldmark__12_32777215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7772155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77721558"/>
            <w:bookmarkStart w:id="9" w:name="__Fieldmark__14_32777215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7772155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77721558"/>
            <w:bookmarkStart w:id="11" w:name="__Fieldmark__16_32777215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777215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77721558"/>
            <w:bookmarkStart w:id="13" w:name="__Fieldmark__18_32777215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777215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77721558"/>
            <w:bookmarkStart w:id="15" w:name="__Fieldmark__20_32777215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777215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77721558"/>
            <w:bookmarkStart w:id="17" w:name="__Fieldmark__22_32777215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7772155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77721558"/>
            <w:bookmarkStart w:id="19" w:name="__Fieldmark__24_32777215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7772155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77721558"/>
            <w:bookmarkStart w:id="21" w:name="__Fieldmark__26_32777215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