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021618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02161839"/>
            <w:bookmarkStart w:id="1" w:name="__Fieldmark__6_320216183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021618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02161839"/>
            <w:bookmarkStart w:id="3" w:name="__Fieldmark__8_32021618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021618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02161839"/>
            <w:bookmarkStart w:id="5" w:name="__Fieldmark__10_32021618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0216183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02161839"/>
            <w:bookmarkStart w:id="7" w:name="__Fieldmark__12_32021618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0216183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02161839"/>
            <w:bookmarkStart w:id="9" w:name="__Fieldmark__14_32021618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0216183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02161839"/>
            <w:bookmarkStart w:id="11" w:name="__Fieldmark__16_32021618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021618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02161839"/>
            <w:bookmarkStart w:id="13" w:name="__Fieldmark__18_32021618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021618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02161839"/>
            <w:bookmarkStart w:id="15" w:name="__Fieldmark__20_32021618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021618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02161839"/>
            <w:bookmarkStart w:id="17" w:name="__Fieldmark__22_32021618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0216183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02161839"/>
            <w:bookmarkStart w:id="19" w:name="__Fieldmark__24_32021618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0216183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02161839"/>
            <w:bookmarkStart w:id="21" w:name="__Fieldmark__26_32021618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