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 vědecké  rady  Grantové agentury  České republiky  za  rok 2017 a návrh na stanovení odměn za výkon veřejné funkce vědecké rady Grantov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 se  předkládá  na  základě  Plánu nelegislativních úkolů  vlády  na 2. pololetí 2017 podle usnesení vlády ze dne 26. 6. 2017 č. 482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2187989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21879893"/>
            <w:bookmarkStart w:id="1" w:name="__Fieldmark__6_12187989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2187989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21879893"/>
            <w:bookmarkStart w:id="3" w:name="__Fieldmark__8_12187989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2187989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21879893"/>
            <w:bookmarkStart w:id="5" w:name="__Fieldmark__10_12187989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7 a návrh na stanovení odměn za výkon veřejné funkce vědecké rady Grantov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2187989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21879893"/>
            <w:bookmarkStart w:id="7" w:name="__Fieldmark__12_12187989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2187989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21879893"/>
            <w:bookmarkStart w:id="9" w:name="__Fieldmark__14_12187989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2187989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21879893"/>
            <w:bookmarkStart w:id="11" w:name="__Fieldmark__16_12187989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2187989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21879893"/>
            <w:bookmarkStart w:id="13" w:name="__Fieldmark__18_12187989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2187989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21879893"/>
            <w:bookmarkStart w:id="15" w:name="__Fieldmark__20_12187989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218798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21879893"/>
            <w:bookmarkStart w:id="17" w:name="__Fieldmark__22_12187989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2187989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21879893"/>
            <w:bookmarkStart w:id="19" w:name="__Fieldmark__24_12187989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2187989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21879893"/>
            <w:bookmarkStart w:id="21" w:name="__Fieldmark__26_12187989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6:00Z</dcterms:created>
  <dc:creator>zivcovap</dc:creator>
  <dc:description/>
  <cp:keywords/>
  <dc:language>en-US</dc:language>
  <cp:lastModifiedBy>Tomáš Nikodým</cp:lastModifiedBy>
  <cp:lastPrinted>2014-05-20T17:09:00Z</cp:lastPrinted>
  <dcterms:modified xsi:type="dcterms:W3CDTF">2017-10-10T08:18:00Z</dcterms:modified>
  <cp:revision>6</cp:revision>
  <dc:subject/>
  <dc:title>Č</dc:title>
</cp:coreProperties>
</file>