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Plánu nelegislativních úkolů vlády na 2. pololetí 2017 je vládě předkládán materiál Zpráva o činnosti vědecké rady Grantové agentury České republiky za rok 2017 a návrh na stanovení odměn za výkon veřejné funkce vědecké rady Grantové agentury České republiky za rok 2017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vědecké rady Grantové agentury České republiky (dále jen „vědecká rada“) se řídí zákonem č. 130/2002 Sb., o podpoře výzkumu, experimentálního vývoje a inovací z veřejných prostředků a o změně některých souvisejících zákonů (zákon o podpoře výzkumu, experimentálního vývoje a inovací), ve znění pozdějších přepisů (dále jen „Zákon“). Vědecká rada je koncepčním orgánem Grantové agentury České republiky (dále jen „GA ČR“), který zejména navrhuje předsednictvu GA ČR ustavení a zaměření oborových komisí, skupiny grantových projektů a jejich zaměření, vyhodnocuje vědeckou úroveň GA ČR a navrhuje potřebná opatření. Vědecká rada má dvanáct členů, které z řad odborníků jmenuje a odvolává vláda na návrh Rady pro výzkum, vývoj a inovace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Podle § 36 odst. 3 Zákona, stanoví výši odměn za výkon veřejné funkce vědecké rady GA ČR vláda. Návrh celkové výše a rozdělení mezi členy vědecké rady GA ČR vychází z podílu jednotlivých členů na činnosti vědecké rady GA ČR a z účasti jednotlivých členů na jejích zasedáních. Návrh celkové výše odměn za výkon veřejné funkce vědecké rady GA ČR v roce 2017 je 336 450 Kč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ý materiál nebude mít negativní dopad na výdaje státního rozpočtu (odměny budou hrazeny z rozpočtové kapitoly GA ČR v rámci schváleného státního rozpočtu na rok 2017) a na rovné postavení mužů a žen. Materiál nebude mít negativní dopad na podnikatelské prostředí České republiky. Materiál je v souladu s právním řádem České republiky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</w:rPr>
        <w:t xml:space="preserve"> zasedání dne </w:t>
      </w:r>
      <w:r>
        <w:rPr>
          <w:rFonts w:cs="Arial" w:ascii="Arial" w:hAnsi="Arial"/>
          <w:sz w:val="22"/>
          <w:szCs w:val="22"/>
          <w:highlight w:val="yellow"/>
        </w:rPr>
        <w:t>… .</w:t>
      </w:r>
      <w:r>
        <w:rPr>
          <w:rFonts w:cs="Arial" w:ascii="Arial" w:hAnsi="Arial"/>
          <w:sz w:val="22"/>
          <w:szCs w:val="22"/>
        </w:rPr>
        <w:t xml:space="preserve"> Stanovisko Rady pro výzkum, vývoj a inovace je uvedeno v části IV předkládaného materiálu. Vypořádání připomínek bylo zapracováno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předsedkyně GA ČR dne </w:t>
      </w:r>
      <w:r>
        <w:rPr>
          <w:rFonts w:cs="Arial" w:ascii="Arial" w:hAnsi="Arial"/>
          <w:sz w:val="22"/>
          <w:szCs w:val="22"/>
          <w:highlight w:val="yellow"/>
        </w:rPr>
        <w:t>…. 201</w:t>
      </w:r>
      <w:r>
        <w:rPr>
          <w:rFonts w:cs="Arial" w:ascii="Arial" w:hAnsi="Arial"/>
          <w:sz w:val="22"/>
          <w:szCs w:val="22"/>
        </w:rPr>
        <w:t xml:space="preserve">7, </w:t>
      </w:r>
      <w:r>
        <w:rPr>
          <w:rFonts w:cs="Arial" w:ascii="Arial" w:hAnsi="Arial"/>
          <w:sz w:val="22"/>
          <w:szCs w:val="22"/>
          <w:highlight w:val="yellow"/>
        </w:rPr>
        <w:t>č. j. ………..,</w:t>
      </w:r>
      <w:r>
        <w:rPr>
          <w:rFonts w:cs="Arial" w:ascii="Arial" w:hAnsi="Arial"/>
          <w:sz w:val="22"/>
          <w:szCs w:val="22"/>
        </w:rPr>
        <w:t xml:space="preserve"> s termínem do </w:t>
      </w:r>
      <w:r>
        <w:rPr>
          <w:rFonts w:cs="Arial" w:ascii="Arial" w:hAnsi="Arial"/>
          <w:sz w:val="22"/>
          <w:szCs w:val="22"/>
          <w:highlight w:val="yellow"/>
        </w:rPr>
        <w:t>… 201</w:t>
      </w:r>
      <w:r>
        <w:rPr>
          <w:rFonts w:cs="Arial" w:ascii="Arial" w:hAnsi="Arial"/>
          <w:sz w:val="22"/>
          <w:szCs w:val="22"/>
        </w:rPr>
        <w:t>7. Vypořádání výsledků meziresortního připomínkového řízení je uvedeno v části V. předkládaného materiálu. Všechny zásadní připomínky byly vypořádány a materiál je vládě předkládán bez rozporu.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9:00Z</dcterms:created>
  <dc:creator>Radka Bezděkovská</dc:creator>
  <dc:description/>
  <cp:keywords/>
  <dc:language>en-US</dc:language>
  <cp:lastModifiedBy>Bártová Milada</cp:lastModifiedBy>
  <cp:lastPrinted>2004-05-12T12:49:00Z</cp:lastPrinted>
  <dcterms:modified xsi:type="dcterms:W3CDTF">2017-10-11T07:14:00Z</dcterms:modified>
  <cp:revision>5</cp:revision>
  <dc:subject/>
  <dc:title>"[Klepněte sem a vložte římské číslo dle čísla na obálce</dc:title>
</cp:coreProperties>
</file>