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5838961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583896152"/>
      <w:bookmarkStart w:id="1" w:name="__Fieldmark__4_15838961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7 a návrh na stanovení odměn za výkon veřejné funkce výzkumné rady Technologick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5838961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583896152"/>
            <w:bookmarkStart w:id="3" w:name="__Fieldmark__7_15838961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5838961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583896152"/>
            <w:bookmarkStart w:id="5" w:name="__Fieldmark__9_15838961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5838961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583896152"/>
            <w:bookmarkStart w:id="7" w:name="__Fieldmark__11_15838961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7 a návrh na stanovení odměn za výkon veřejné funkce výzkumné rady Technologick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58389615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583896152"/>
            <w:bookmarkStart w:id="9" w:name="__Fieldmark__13_15838961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58389615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583896152"/>
            <w:bookmarkStart w:id="11" w:name="__Fieldmark__15_15838961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5838961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583896152"/>
            <w:bookmarkStart w:id="13" w:name="__Fieldmark__17_15838961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5838961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583896152"/>
            <w:bookmarkStart w:id="15" w:name="__Fieldmark__19_15838961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5838961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583896152"/>
            <w:bookmarkStart w:id="17" w:name="__Fieldmark__21_15838961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5838961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583896152"/>
            <w:bookmarkStart w:id="19" w:name="__Fieldmark__23_15838961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5838961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583896152"/>
            <w:bookmarkStart w:id="21" w:name="__Fieldmark__25_15838961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583896152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583896152"/>
      <w:bookmarkStart w:id="23" w:name="__Fieldmark__29_158389615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7-09-27T06:28:00Z</dcterms:modified>
  <cp:revision>10</cp:revision>
  <dc:subject/>
  <dc:title>Č</dc:title>
</cp:coreProperties>
</file>