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66895694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668956944"/>
      <w:bookmarkStart w:id="1" w:name="__Fieldmark__4_266895694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7 a návrh na stanovení odměn za výkon veřejné funkce výzkumné rady Technologické agentury České republiky za rok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 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66895694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668956944"/>
            <w:bookmarkStart w:id="3" w:name="__Fieldmark__7_266895694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66895694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668956944"/>
            <w:bookmarkStart w:id="5" w:name="__Fieldmark__9_266895694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66895694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668956944"/>
            <w:bookmarkStart w:id="7" w:name="__Fieldmark__11_266895694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7 a návrh na stanovení odměn za výkon veřejné funkce výzkumné rady Technologické agentury České republiky za rok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66895694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668956944"/>
            <w:bookmarkStart w:id="9" w:name="__Fieldmark__13_266895694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66895694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668956944"/>
            <w:bookmarkStart w:id="11" w:name="__Fieldmark__15_266895694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66895694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668956944"/>
            <w:bookmarkStart w:id="13" w:name="__Fieldmark__17_266895694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66895694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668956944"/>
            <w:bookmarkStart w:id="15" w:name="__Fieldmark__19_266895694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66895694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668956944"/>
            <w:bookmarkStart w:id="17" w:name="__Fieldmark__21_266895694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66895694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668956944"/>
            <w:bookmarkStart w:id="19" w:name="__Fieldmark__23_266895694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66895694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668956944"/>
            <w:bookmarkStart w:id="21" w:name="__Fieldmark__25_266895694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668956944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668956944"/>
      <w:bookmarkStart w:id="23" w:name="__Fieldmark__29_266895694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ártová Milada</cp:lastModifiedBy>
  <cp:lastPrinted>2015-09-02T13:37:00Z</cp:lastPrinted>
  <dcterms:modified xsi:type="dcterms:W3CDTF">2017-09-27T06:28:00Z</dcterms:modified>
  <cp:revision>10</cp:revision>
  <dc:subject/>
  <dc:title>Č</dc:title>
</cp:coreProperties>
</file>