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774762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77476247"/>
      <w:bookmarkStart w:id="1" w:name="__Fieldmark__4_25774762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774762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77476247"/>
            <w:bookmarkStart w:id="3" w:name="__Fieldmark__7_25774762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774762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77476247"/>
            <w:bookmarkStart w:id="5" w:name="__Fieldmark__9_25774762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774762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77476247"/>
            <w:bookmarkStart w:id="7" w:name="__Fieldmark__11_25774762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774762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77476247"/>
            <w:bookmarkStart w:id="9" w:name="__Fieldmark__13_25774762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774762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77476247"/>
            <w:bookmarkStart w:id="11" w:name="__Fieldmark__15_25774762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774762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77476247"/>
            <w:bookmarkStart w:id="13" w:name="__Fieldmark__17_25774762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774762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77476247"/>
            <w:bookmarkStart w:id="15" w:name="__Fieldmark__19_25774762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774762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77476247"/>
            <w:bookmarkStart w:id="17" w:name="__Fieldmark__21_25774762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774762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77476247"/>
            <w:bookmarkStart w:id="19" w:name="__Fieldmark__23_25774762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774762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77476247"/>
            <w:bookmarkStart w:id="21" w:name="__Fieldmark__25_25774762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7747624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77476247"/>
      <w:bookmarkStart w:id="23" w:name="__Fieldmark__29_25774762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