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3014728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30147289"/>
      <w:bookmarkStart w:id="1" w:name="__Fieldmark__4_83014728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301472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30147289"/>
            <w:bookmarkStart w:id="3" w:name="__Fieldmark__7_8301472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301472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30147289"/>
            <w:bookmarkStart w:id="5" w:name="__Fieldmark__9_8301472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301472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30147289"/>
            <w:bookmarkStart w:id="7" w:name="__Fieldmark__11_8301472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3014728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30147289"/>
            <w:bookmarkStart w:id="9" w:name="__Fieldmark__13_8301472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3014728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30147289"/>
            <w:bookmarkStart w:id="11" w:name="__Fieldmark__15_8301472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301472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30147289"/>
            <w:bookmarkStart w:id="13" w:name="__Fieldmark__17_8301472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301472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30147289"/>
            <w:bookmarkStart w:id="15" w:name="__Fieldmark__19_8301472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301472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30147289"/>
            <w:bookmarkStart w:id="17" w:name="__Fieldmark__21_8301472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301472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30147289"/>
            <w:bookmarkStart w:id="19" w:name="__Fieldmark__23_8301472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301472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30147289"/>
            <w:bookmarkStart w:id="21" w:name="__Fieldmark__25_8301472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3014728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30147289"/>
      <w:bookmarkStart w:id="23" w:name="__Fieldmark__29_83014728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