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1231092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12310921"/>
      <w:bookmarkStart w:id="1" w:name="__Fieldmark__4_401231092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123109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12310921"/>
            <w:bookmarkStart w:id="3" w:name="__Fieldmark__7_40123109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123109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12310921"/>
            <w:bookmarkStart w:id="5" w:name="__Fieldmark__9_40123109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123109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12310921"/>
            <w:bookmarkStart w:id="7" w:name="__Fieldmark__11_40123109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1231092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12310921"/>
            <w:bookmarkStart w:id="9" w:name="__Fieldmark__13_40123109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1231092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12310921"/>
            <w:bookmarkStart w:id="11" w:name="__Fieldmark__15_40123109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1231092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12310921"/>
            <w:bookmarkStart w:id="13" w:name="__Fieldmark__17_40123109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123109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12310921"/>
            <w:bookmarkStart w:id="15" w:name="__Fieldmark__19_40123109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123109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12310921"/>
            <w:bookmarkStart w:id="17" w:name="__Fieldmark__21_40123109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123109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12310921"/>
            <w:bookmarkStart w:id="19" w:name="__Fieldmark__23_40123109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123109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12310921"/>
            <w:bookmarkStart w:id="21" w:name="__Fieldmark__25_401231092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01231092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012310921"/>
      <w:bookmarkStart w:id="23" w:name="__Fieldmark__29_401231092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