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4745116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47451162"/>
      <w:bookmarkStart w:id="1" w:name="__Fieldmark__4_12474511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474511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47451162"/>
            <w:bookmarkStart w:id="3" w:name="__Fieldmark__7_12474511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474511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47451162"/>
            <w:bookmarkStart w:id="5" w:name="__Fieldmark__9_12474511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474511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47451162"/>
            <w:bookmarkStart w:id="7" w:name="__Fieldmark__11_12474511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474511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47451162"/>
            <w:bookmarkStart w:id="9" w:name="__Fieldmark__13_12474511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4745116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47451162"/>
            <w:bookmarkStart w:id="11" w:name="__Fieldmark__15_12474511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474511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47451162"/>
            <w:bookmarkStart w:id="13" w:name="__Fieldmark__17_12474511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474511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47451162"/>
            <w:bookmarkStart w:id="15" w:name="__Fieldmark__19_12474511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474511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47451162"/>
            <w:bookmarkStart w:id="17" w:name="__Fieldmark__21_12474511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474511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47451162"/>
            <w:bookmarkStart w:id="19" w:name="__Fieldmark__23_12474511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474511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47451162"/>
            <w:bookmarkStart w:id="21" w:name="__Fieldmark__25_12474511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24745116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247451162"/>
      <w:bookmarkStart w:id="23" w:name="__Fieldmark__29_124745116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