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77232742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77232742"/>
      <w:bookmarkStart w:id="1" w:name="__Fieldmark__4_19772327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772327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77232742"/>
            <w:bookmarkStart w:id="3" w:name="__Fieldmark__7_19772327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772327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77232742"/>
            <w:bookmarkStart w:id="5" w:name="__Fieldmark__9_19772327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772327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77232742"/>
            <w:bookmarkStart w:id="7" w:name="__Fieldmark__11_19772327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772327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77232742"/>
            <w:bookmarkStart w:id="9" w:name="__Fieldmark__13_19772327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772327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77232742"/>
            <w:bookmarkStart w:id="11" w:name="__Fieldmark__15_19772327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772327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77232742"/>
            <w:bookmarkStart w:id="13" w:name="__Fieldmark__17_19772327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772327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77232742"/>
            <w:bookmarkStart w:id="15" w:name="__Fieldmark__19_19772327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772327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77232742"/>
            <w:bookmarkStart w:id="17" w:name="__Fieldmark__21_19772327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772327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77232742"/>
            <w:bookmarkStart w:id="19" w:name="__Fieldmark__23_19772327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772327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77232742"/>
            <w:bookmarkStart w:id="21" w:name="__Fieldmark__25_19772327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7723274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77232742"/>
      <w:bookmarkStart w:id="23" w:name="__Fieldmark__29_197723274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