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72377097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72377097"/>
      <w:bookmarkStart w:id="1" w:name="__Fieldmark__4_247237709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723770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72377097"/>
            <w:bookmarkStart w:id="3" w:name="__Fieldmark__7_24723770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723770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72377097"/>
            <w:bookmarkStart w:id="5" w:name="__Fieldmark__9_24723770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723770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72377097"/>
            <w:bookmarkStart w:id="7" w:name="__Fieldmark__11_24723770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7237709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72377097"/>
            <w:bookmarkStart w:id="9" w:name="__Fieldmark__13_247237709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7237709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72377097"/>
            <w:bookmarkStart w:id="11" w:name="__Fieldmark__15_24723770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723770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72377097"/>
            <w:bookmarkStart w:id="13" w:name="__Fieldmark__17_24723770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723770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72377097"/>
            <w:bookmarkStart w:id="15" w:name="__Fieldmark__19_24723770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723770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72377097"/>
            <w:bookmarkStart w:id="17" w:name="__Fieldmark__21_24723770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723770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72377097"/>
            <w:bookmarkStart w:id="19" w:name="__Fieldmark__23_24723770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723770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72377097"/>
            <w:bookmarkStart w:id="21" w:name="__Fieldmark__25_247237709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7237709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72377097"/>
      <w:bookmarkStart w:id="23" w:name="__Fieldmark__29_247237709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