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28520023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28520023"/>
      <w:bookmarkStart w:id="1" w:name="__Fieldmark__4_41285200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285200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28520023"/>
            <w:bookmarkStart w:id="3" w:name="__Fieldmark__7_41285200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285200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28520023"/>
            <w:bookmarkStart w:id="5" w:name="__Fieldmark__9_41285200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285200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28520023"/>
            <w:bookmarkStart w:id="7" w:name="__Fieldmark__11_41285200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2852002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28520023"/>
            <w:bookmarkStart w:id="9" w:name="__Fieldmark__13_41285200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2852002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28520023"/>
            <w:bookmarkStart w:id="11" w:name="__Fieldmark__15_41285200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285200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28520023"/>
            <w:bookmarkStart w:id="13" w:name="__Fieldmark__17_41285200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285200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28520023"/>
            <w:bookmarkStart w:id="15" w:name="__Fieldmark__19_41285200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285200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28520023"/>
            <w:bookmarkStart w:id="17" w:name="__Fieldmark__21_41285200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28520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28520023"/>
            <w:bookmarkStart w:id="19" w:name="__Fieldmark__23_41285200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28520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28520023"/>
            <w:bookmarkStart w:id="21" w:name="__Fieldmark__25_41285200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2852002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28520023"/>
      <w:bookmarkStart w:id="23" w:name="__Fieldmark__29_412852002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