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rPr>
      </w:pPr>
      <w:r>
        <w:rPr>
          <w:rFonts w:cs="Arial" w:ascii="Arial" w:hAnsi="Arial"/>
          <w:b/>
          <w:bCs/>
        </w:rPr>
        <w:t>II.</w:t>
      </w:r>
    </w:p>
    <w:p>
      <w:pPr>
        <w:pStyle w:val="Normal"/>
        <w:spacing w:before="0" w:after="600"/>
        <w:jc w:val="center"/>
        <w:rPr>
          <w:rFonts w:ascii="Arial" w:hAnsi="Arial" w:cs="Arial"/>
          <w:b/>
          <w:b/>
          <w:szCs w:val="22"/>
        </w:rPr>
      </w:pPr>
      <w:r>
        <w:rPr>
          <w:rFonts w:cs="Arial" w:ascii="Arial" w:hAnsi="Arial"/>
          <w:b/>
          <w:szCs w:val="22"/>
        </w:rPr>
        <w:t>PŘEDKLÁDACÍ ZPRÁVA</w:t>
      </w:r>
    </w:p>
    <w:p>
      <w:pPr>
        <w:pStyle w:val="Normal"/>
        <w:spacing w:before="0" w:after="240"/>
        <w:jc w:val="both"/>
        <w:rPr>
          <w:rFonts w:ascii="Arial" w:hAnsi="Arial" w:cs="Arial"/>
          <w:bCs/>
          <w:sz w:val="22"/>
          <w:szCs w:val="22"/>
        </w:rPr>
      </w:pPr>
      <w:r>
        <w:rPr>
          <w:rFonts w:cs="Arial" w:ascii="Arial" w:hAnsi="Arial"/>
          <w:bCs/>
          <w:sz w:val="22"/>
          <w:szCs w:val="22"/>
        </w:rPr>
        <w:t>Ministerstvo průmyslu a obchodu (dále jen „MPO“) předkládá vládě České republiky ke schválení návrh programu průmyslového výzkumu a experimentálního vývoje „TREND“ (dále jen „Program“), a to v souladu s § 5 odst. 2 zákona č. 130/2002 Sb., o podpoře výzkumu, experimentálního vývoje a inovací z veřejných prostředků a o změně některých souvisejících zákonů (zákon o podpoře výzkumu, experimentálního vývoje a inovací). Program bude realizován formou veřejných soutěží ve výzkumu, vývoji a inovacích podle uvedeného zákona.</w:t>
      </w:r>
    </w:p>
    <w:p>
      <w:pPr>
        <w:pStyle w:val="Normal"/>
        <w:spacing w:before="0" w:after="240"/>
        <w:jc w:val="both"/>
        <w:rPr>
          <w:rFonts w:ascii="Arial" w:hAnsi="Arial" w:cs="Arial"/>
          <w:bCs/>
          <w:sz w:val="22"/>
          <w:szCs w:val="22"/>
        </w:rPr>
      </w:pPr>
      <w:r>
        <w:rPr>
          <w:rFonts w:cs="Arial" w:ascii="Arial" w:hAnsi="Arial"/>
          <w:bCs/>
          <w:sz w:val="22"/>
          <w:szCs w:val="22"/>
        </w:rPr>
        <w:t>Prostřednictvím Programu MPO plní konkrétní úkoly stanovené základními strategickými a koncepčními dokumenty schválenými vládou ČR. Program především vychází z Národní politiky výzkumu, vývoje a inovací České republiky na léta 2016 – 2020 schválené usnesením vlády ze dne 17. 2. 2016 č. 135, a to zejména z opatření č. 18 a 19, jichž je MPO gestorem. Program dále naplňuje Národní priority orientovaného výzkumu, experimentálního vývoje a inovací, které byly přijaty usnesením vlády ze dne 19. 7. 2012 č. 552, a to zejména prioritu č. 1 „Konkurenceschopná ekonomika založená na znalostech“ a prioritu č. 2 „Udržitelnost energetiky a materiálových zdrojů“. Program je také v souladu s dokumentem Implementace Národních priorit orientovaného výzkumu, experimentálního vývoje a inovací, který byl přijat usnesením vlády ze dne 31. 7. 2013 č. 569. Prostřednictvím Programu bude také realizována Iniciativa Průmysl 4.0</w:t>
      </w:r>
      <w:r>
        <w:rPr>
          <w:rFonts w:cs="Arial" w:ascii="Arial" w:hAnsi="Arial"/>
          <w:sz w:val="22"/>
          <w:szCs w:val="22"/>
        </w:rPr>
        <w:t xml:space="preserve"> schválená usnesením vlády </w:t>
      </w:r>
      <w:r>
        <w:rPr>
          <w:rFonts w:cs="Arial" w:ascii="Arial" w:hAnsi="Arial"/>
          <w:bCs/>
          <w:sz w:val="22"/>
          <w:szCs w:val="22"/>
        </w:rPr>
        <w:t>ze dne 24. 8. 2016 č. 729. Podprogramem 2 pak MPO plní úkol A.3.1 ze Souhrnného akčního plánu Strategie restrukturalizace Ústeckého, Moravskoslezského a Karlovarského kraje 2017 – 2018, který vláda schválila usnesením ze dne 10. 7. 2017 č. 503.</w:t>
      </w:r>
    </w:p>
    <w:p>
      <w:pPr>
        <w:pStyle w:val="Normal"/>
        <w:spacing w:before="0" w:after="240"/>
        <w:jc w:val="both"/>
        <w:rPr>
          <w:rFonts w:ascii="Arial" w:hAnsi="Arial" w:cs="Arial"/>
          <w:bCs/>
          <w:sz w:val="22"/>
          <w:szCs w:val="22"/>
        </w:rPr>
      </w:pPr>
      <w:r>
        <w:rPr>
          <w:rFonts w:cs="Arial" w:ascii="Arial" w:hAnsi="Arial"/>
          <w:bCs/>
          <w:sz w:val="22"/>
          <w:szCs w:val="22"/>
        </w:rPr>
        <w:t>Zaměření Programu je orientováno na plnění priorit identifikovaných v aktualizované Národní výzkumné a inovační strategii pro inteligentní specializaci České republiky schválené usnesením vlády ze dne 11. 7. 2016 č. 634 (dále jen „RIS3 strategie“). Jednotlivé aktivity v rámci Programu budou reflektovat znalostní domény a aplikační odvětví vertikalizační matice RIS3 strategie. V souvislosti s plněním úkolu, který vyplývá z Memoranda o budoucnosti automobilového průmyslu v České republice a Akčního plánu o budoucnosti automobilového průmyslu v ČR, konkrétně karty P1, počítá MPO s možností vyhlašování tematicky orientovaných veřejných soutěží zaměřených na priority RIS3 aktuálně formulované v rámci tzv. národních inovačních platforem.</w:t>
      </w:r>
    </w:p>
    <w:p>
      <w:pPr>
        <w:pStyle w:val="Normal"/>
        <w:spacing w:before="0" w:after="240"/>
        <w:jc w:val="both"/>
        <w:rPr/>
      </w:pPr>
      <w:r>
        <w:rPr>
          <w:rFonts w:cs="Arial" w:ascii="Arial" w:hAnsi="Arial"/>
          <w:bCs/>
          <w:sz w:val="22"/>
          <w:szCs w:val="22"/>
        </w:rPr>
        <w:t>Cílem programu</w:t>
      </w:r>
      <w:r>
        <w:rPr>
          <w:rFonts w:cs="Arial" w:ascii="Arial" w:hAnsi="Arial"/>
          <w:sz w:val="22"/>
          <w:szCs w:val="22"/>
        </w:rPr>
        <w:t xml:space="preserve"> je </w:t>
      </w:r>
      <w:r>
        <w:rPr>
          <w:rFonts w:cs="Arial" w:ascii="Arial" w:hAnsi="Arial"/>
          <w:bCs/>
          <w:sz w:val="22"/>
          <w:szCs w:val="22"/>
        </w:rPr>
        <w:t>na základě technických inovací udržovat a rozvíjet dlouhodobou konkurenceschopnost průmyslu České republiky a Evropské unie. Dílčími cíli Programu jsou (prostřednictvím realizace projektů výzkumu a vývoje, dále také jen „VaV“) zvýšení mezinárodní konkurenceschopnosti podniků, především realizací přelomových (technologicky významných) inovací, rozvoj výzkumně-inovačních aktivit ve strukturálně postižených regionech ČR, zvýšení konkurenceschopnosti podniků (zejména malých a středních) prostřednictvím zapojení do mezinárodní spolupráce, zapojení podniků dosud nerealizujících samostatné VaV aktivity do projektů kolaborativního výzkumu a dále prostřednictvím realizace výsledků výzkumu posuny domácích podniků směrem vzhůru v globálních hodnotových řetězcích.</w:t>
      </w:r>
    </w:p>
    <w:p>
      <w:pPr>
        <w:pStyle w:val="Normal"/>
        <w:spacing w:before="0" w:after="240"/>
        <w:jc w:val="both"/>
        <w:rPr>
          <w:rFonts w:ascii="Arial" w:hAnsi="Arial" w:cs="Arial"/>
          <w:bCs/>
          <w:sz w:val="22"/>
          <w:szCs w:val="22"/>
        </w:rPr>
      </w:pPr>
      <w:r>
        <w:rPr>
          <w:rFonts w:cs="Arial" w:ascii="Arial" w:hAnsi="Arial"/>
          <w:bCs/>
          <w:sz w:val="22"/>
          <w:szCs w:val="22"/>
        </w:rPr>
        <w:t>V souladu s těmito dílčími cíli je Program členěn na 3 podprogramy zaměřující se na 1) rozvoj schopnosti podniků využít získané výsledky pro posílení pozice na trhu nebo pro pronikání na nové trhy, 2) zapojení podniků ze strukturálně postižených krajů do projektů průmyslového výzkumu a experimentálního vývoje, 3) zapojení podniků bez vlastních VaV aktivit do projektů kolaborativního výzkumu.</w:t>
      </w:r>
    </w:p>
    <w:p>
      <w:pPr>
        <w:pStyle w:val="Normal"/>
        <w:spacing w:before="0" w:after="240"/>
        <w:jc w:val="both"/>
        <w:rPr>
          <w:rFonts w:ascii="Arial" w:hAnsi="Arial" w:cs="Arial"/>
          <w:bCs/>
          <w:sz w:val="22"/>
          <w:szCs w:val="22"/>
        </w:rPr>
      </w:pPr>
      <w:r>
        <w:rPr>
          <w:rFonts w:cs="Arial" w:ascii="Arial" w:hAnsi="Arial"/>
          <w:bCs/>
          <w:sz w:val="22"/>
          <w:szCs w:val="22"/>
        </w:rPr>
        <w:t>Program navazuje na ukončený program MPO TIP (12,5 mld. Kč v letech 2009-2016) a na program TRIO (4,3 mld. Kč v letech 2016-2021), ve kterém byla poslední veřejná soutěž vyhlášena v květnu 2017. Dále podstatnou měrou zajišťuje pokračování podpory projektům aplikovaného výzkumu po vyčerpání zdrojů z fondů EU, tedy po vyhlášení posledních výzev zejména v programu Aplikace (10,2 mld. Kč v letech 2015-2020) v rámci Operačního programu Podnikání a inovace pro konkurenceschopnost (OP PIK). Z dalších programů pak navazuje zejména na program EPSILON realizovaný Technologickou agenturou ČR, ve kterém by měla být poslední veřejná soutěž vyhlášena v roce 2018. V tuto chvíli není za zmíněné programy v gesci MPO k dispozici žádný obdobný, který by je nahradil, a od roku 2019 by tak došlo k výraznému propadu prostředků směřujících do aplikovaného výzkumu v podnicích. Ambicí MPO však není převzít či omezit aktivity TA ČR realizované prostřednictvím programu typu EPSILON. Na rozdíl od stávajícího programu TRIO nebude v novém programu podmínkou spolupráce s výzkumnými organizacemi (s výjimkou podprogramu určeného pro „nováčky“ ve výzkumu a vývoji) a Program se tak bude více soustředit na podporu podnikového VaV.</w:t>
      </w:r>
    </w:p>
    <w:p>
      <w:pPr>
        <w:pStyle w:val="Normal"/>
        <w:spacing w:before="0" w:after="240"/>
        <w:jc w:val="both"/>
        <w:rPr>
          <w:rFonts w:ascii="Arial" w:hAnsi="Arial" w:cs="Arial"/>
          <w:bCs/>
          <w:sz w:val="22"/>
          <w:szCs w:val="22"/>
        </w:rPr>
      </w:pPr>
      <w:r>
        <w:rPr>
          <w:rFonts w:cs="Arial" w:ascii="Arial" w:hAnsi="Arial"/>
          <w:bCs/>
          <w:sz w:val="22"/>
          <w:szCs w:val="22"/>
        </w:rPr>
        <w:t>V Programu budou podpořeny pouze projekty, které odůvodněně předpokládají dosažení alespoň jednoho z následujících aplikovaných výsledků VaV: užitný nebo průmyslový vzor, prototyp, funkční vzorek, software, poloprovoz nebo ověřená technologie, v kombinaci s jedním z těchto výsledků pak také patent.</w:t>
      </w:r>
    </w:p>
    <w:p>
      <w:pPr>
        <w:pStyle w:val="Normal"/>
        <w:spacing w:before="0" w:after="240"/>
        <w:jc w:val="both"/>
        <w:rPr>
          <w:rFonts w:ascii="Arial" w:hAnsi="Arial" w:cs="Arial"/>
          <w:bCs/>
          <w:sz w:val="22"/>
          <w:szCs w:val="22"/>
        </w:rPr>
      </w:pPr>
      <w:r>
        <w:rPr>
          <w:rFonts w:cs="Arial" w:ascii="Arial" w:hAnsi="Arial"/>
          <w:bCs/>
          <w:sz w:val="22"/>
          <w:szCs w:val="22"/>
        </w:rPr>
        <w:t>Financování Programu je plánováno v rámci výdajů státního rozpočtu na výzkum, experimentální vývoj a inovace na léta 2019 - 2026 z kapitoly Ministerstva průmyslu a obchodu. Předpokládané celkové výdaje na Program činí 24 196 mil. Kč, což při očekávané průměrné míře podpory 64 % představuje 15 485 mil. Kč z výdajů státního rozpočtu. Veřejné soutěže na výběr projektů do Programu budou vyhlašovány každoročně v letech 2018 - 2022. Veřejné soutěže po roce 2021 budou vyhlašovány  s ohledem na reálnou výši rozpočtové alokace pro MPO. Nebude-li ta v dostatečné výši pro pokrytí navrhovaných výdajů programu TREND, budou celkové výdaje programu TREND adekvátně sníženy a veřejné soutěže realizovány v omezeném rozsahu v souladu se schváleným rozpočtem pro daný rok.</w:t>
      </w:r>
    </w:p>
    <w:p>
      <w:pPr>
        <w:pStyle w:val="Normal"/>
        <w:spacing w:before="0" w:after="240"/>
        <w:jc w:val="both"/>
        <w:rPr/>
      </w:pPr>
      <w:r>
        <w:rPr>
          <w:rFonts w:cs="Arial" w:ascii="Arial" w:hAnsi="Arial"/>
          <w:bCs/>
          <w:sz w:val="22"/>
          <w:szCs w:val="22"/>
        </w:rPr>
        <w:t>Program bude mít pozitivní dopad na podnikatelské prostředí, neboť je přímo zaměřen na rozvoj ekonomiky založené na inovacích v oblastech, které byly identifikovány jako perspektivní jak na národní, tak na evropské úrovni.</w:t>
      </w:r>
    </w:p>
    <w:p>
      <w:pPr>
        <w:pStyle w:val="Normal"/>
        <w:spacing w:before="0" w:after="240"/>
        <w:jc w:val="both"/>
        <w:rPr>
          <w:rFonts w:ascii="Arial" w:hAnsi="Arial" w:cs="Arial"/>
          <w:bCs/>
          <w:sz w:val="22"/>
          <w:szCs w:val="22"/>
        </w:rPr>
      </w:pPr>
      <w:r>
        <w:rPr>
          <w:rFonts w:cs="Arial" w:ascii="Arial" w:hAnsi="Arial"/>
          <w:bCs/>
          <w:sz w:val="22"/>
          <w:szCs w:val="22"/>
        </w:rPr>
        <w:t>Sledovány a vyhodnocovány budou přínosy Programu na úrovni jednotlivých projektů. Tři roky po ukončení projektů bude monitorováno konkrétní využití dosažených výsledků, ekonomické přínosy z jejich realizace, vliv na hospodářské výkony a zaměstnanost u realizátora, podíl na exportní výkonnosti atd. Tyto informace budou následně využity ke komplexnímu vyhodnocení přínosů veřejné podpory a k formulaci zaměření návazných programů na podporu výzkumu a vývoje za účelem posílení konkurenceschopnosti ekonomiky.</w:t>
      </w:r>
    </w:p>
    <w:p>
      <w:pPr>
        <w:pStyle w:val="Normal"/>
        <w:spacing w:before="0" w:after="240"/>
        <w:jc w:val="both"/>
        <w:rPr>
          <w:rFonts w:ascii="Arial" w:hAnsi="Arial" w:cs="Arial"/>
          <w:bCs/>
          <w:sz w:val="22"/>
          <w:szCs w:val="22"/>
        </w:rPr>
      </w:pPr>
      <w:r>
        <w:rPr>
          <w:rFonts w:cs="Arial" w:ascii="Arial" w:hAnsi="Arial"/>
          <w:bCs/>
          <w:sz w:val="22"/>
          <w:szCs w:val="22"/>
        </w:rPr>
        <w:t xml:space="preserve">V souladu s ustanovením § 5 odst. 2 zákona č. 130/2002 Sb. byl návrh předložen ke stanovisku Radě pro výzkum, vývoj a inovace. Toto stanovisko je uvedeno v části V. materiálu. Materiál byl rozeslán do meziresortního připomínkového řízení dopisem ministra průmyslu a obchodu dne 15. září 2017 s termínem ukončení připomínkového řízení dne 2. října 2017. Vyhodnocení připomínkového řízení je uvedeno v tabulce v části IV. materiálu. V rámci meziresortního připomínkového řízení uplatnila dvě připomínková místa doporučující připomínky a devět připomínkových míst uplatnilo připomínky zásadního charakteru. </w:t>
      </w:r>
    </w:p>
    <w:p>
      <w:pPr>
        <w:pStyle w:val="Normal"/>
        <w:spacing w:before="0" w:after="240"/>
        <w:jc w:val="both"/>
        <w:rPr/>
      </w:pPr>
      <w:r>
        <w:rPr>
          <w:rFonts w:cs="Arial" w:ascii="Arial" w:hAnsi="Arial"/>
          <w:bCs/>
          <w:sz w:val="22"/>
          <w:szCs w:val="22"/>
        </w:rPr>
        <w:t>Řada připomínek se týkala zohlednění prostředků na financování navrženého programu TREND v návrhu zákona o státním rozpočtu České republiky na rok 2018, který vláda projednávala v době, kdy k předloženému materiálu již probíhalo připomínkové řízení.  Návrh zákona o státním rozpočtu ČR na rok 2018 (včetně střednědobého výhledu na období 2019-2020) v podobě schválené vládou dne 25. 9. 2017 již zahrnuje v rozpočtové kapitole MPO v položce na VaV částky, které umožní financování navrženého programu TREND (vedle pokrytí závazků ze současného programu TRIO a vedle institucionální podpory, kterou MPO poskytuje výzkumným organizacím). Nevzniká tedy potřeba navyšování prostředků na VaVaI v kapitole MPO na úkor ostatních poskytovatelů podpory VaV ani ve smyslu navyšování výdajů státního rozpočtu na VaVaI celkem.</w:t>
      </w:r>
    </w:p>
    <w:p>
      <w:pPr>
        <w:pStyle w:val="Normal"/>
        <w:spacing w:before="0" w:after="240"/>
        <w:jc w:val="both"/>
        <w:rPr/>
      </w:pPr>
      <w:r>
        <w:rPr>
          <w:rFonts w:cs="Arial" w:ascii="Arial" w:hAnsi="Arial"/>
          <w:bCs/>
          <w:sz w:val="22"/>
          <w:szCs w:val="22"/>
        </w:rPr>
        <w:t xml:space="preserve">Připomínková místa souhlasila s  vypořádáním jimi uplatněných připomínek, </w:t>
      </w:r>
      <w:r>
        <w:rPr>
          <w:rFonts w:cs="Arial" w:ascii="Arial" w:hAnsi="Arial"/>
          <w:bCs/>
          <w:sz w:val="22"/>
          <w:szCs w:val="22"/>
          <w:highlight w:val="yellow"/>
        </w:rPr>
        <w:t>s výjimkou Ministerstva životního prostředí a Technologické agentury České republiky. Materiál je předkládán vládě s rozporem s těmito připomínkovými místy.</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49:00Z</dcterms:created>
  <dc:creator>Radka Bezděkovská</dc:creator>
  <dc:description/>
  <dc:language>en-US</dc:language>
  <cp:lastModifiedBy>Nováková Marta</cp:lastModifiedBy>
  <cp:lastPrinted>2017-09-14T11:21:00Z</cp:lastPrinted>
  <dcterms:modified xsi:type="dcterms:W3CDTF">2017-11-15T08:49:00Z</dcterms:modified>
  <cp:revision>2</cp:revision>
  <dc:subject/>
  <dc:title>"[Klepněte sem a vložte římské číslo dle čísla na obálce</dc:title>
</cp:coreProperties>
</file>