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6. prosince 2017 č. 87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ke zprávě o činnosti výzkumné rady Technologické agentury České republiky </w:t>
        <w:br/>
        <w:t xml:space="preserve">za rok 2017 a návrhu na stanovení odměn za výkon veřejné funkce členů </w:t>
        <w:br/>
        <w:t>výzkumné rady Technologické agentury České republiky za rok 2017</w:t>
      </w:r>
    </w:p>
    <w:p>
      <w:pPr>
        <w:pStyle w:val="Styl1Nzevmaterilu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bere na vědomí</w:t>
      </w:r>
      <w:r>
        <w:rPr/>
        <w:t xml:space="preserve"> zprávu o činnosti výzkumné rady Technologické agentury České republiky za rok 2017, obsaženou v části III materiálu čj. 1270/17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tanoví </w:t>
      </w:r>
      <w:r>
        <w:rPr/>
        <w:t>odměny za výkon veřejné funkce členů výzkumné rady Technologické agentury České republiky za rok 2017 v celkové výši 950.000 Kč tak, jak je uvedeno</w:t>
        <w:br/>
        <w:t>v příloze tohoto usnesení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ukládá</w:t>
      </w:r>
      <w:r>
        <w:rPr/>
        <w:t xml:space="preserve"> předsedovi Technologické agentury České republiky uvolnit z rozpočtové kapitoly Technologické agentury České republiky finanční prostředky podle bodu II tohoto usnesen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/>
      </w:pPr>
      <w:r>
        <w:rPr/>
        <w:t>předseda 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2z0">
    <w:name w:val="WW8NumSt42z0"/>
    <w:qFormat/>
    <w:rPr>
      <w:rFonts w:ascii="Arial" w:hAnsi="Arial" w:cs="Times New Roman"/>
      <w:b/>
      <w:sz w:val="22"/>
    </w:rPr>
  </w:style>
  <w:style w:type="character" w:styleId="WW8NumSt42z1">
    <w:name w:val="WW8NumSt42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46:00Z</dcterms:created>
  <dc:creator>Úřad vlády ČR</dc:creator>
  <dc:description/>
  <dc:language>en-US</dc:language>
  <cp:lastModifiedBy>Bártová Milada</cp:lastModifiedBy>
  <cp:lastPrinted>2017-12-12T08:44:00Z</cp:lastPrinted>
  <dcterms:modified xsi:type="dcterms:W3CDTF">2017-12-12T07:46:00Z</dcterms:modified>
  <cp:revision>2</cp:revision>
  <dc:subject/>
  <dc:title>VLÁDA ČESKÉ REPUBLIKY</dc:title>
</cp:coreProperties>
</file>