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864082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86408258"/>
      <w:bookmarkStart w:id="1" w:name="__Fieldmark__4_16864082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864082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86408258"/>
            <w:bookmarkStart w:id="3" w:name="__Fieldmark__7_16864082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864082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86408258"/>
            <w:bookmarkStart w:id="5" w:name="__Fieldmark__9_16864082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864082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86408258"/>
            <w:bookmarkStart w:id="7" w:name="__Fieldmark__11_16864082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864082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86408258"/>
            <w:bookmarkStart w:id="9" w:name="__Fieldmark__13_16864082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8640825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86408258"/>
            <w:bookmarkStart w:id="11" w:name="__Fieldmark__15_16864082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864082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86408258"/>
            <w:bookmarkStart w:id="13" w:name="__Fieldmark__17_16864082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864082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86408258"/>
            <w:bookmarkStart w:id="15" w:name="__Fieldmark__19_16864082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864082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86408258"/>
            <w:bookmarkStart w:id="17" w:name="__Fieldmark__21_16864082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864082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86408258"/>
            <w:bookmarkStart w:id="19" w:name="__Fieldmark__23_16864082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864082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86408258"/>
            <w:bookmarkStart w:id="21" w:name="__Fieldmark__25_16864082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8640825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86408258"/>
      <w:bookmarkStart w:id="23" w:name="__Fieldmark__29_168640825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