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ě České republiky (dále jen „vláda ČR“) je </w:t>
      </w:r>
      <w:ins w:id="0" w:author="Marie Kohoutova" w:date="2017-08-25T11:14:00Z">
        <w:r>
          <w:rPr>
            <w:rFonts w:cs="Arial" w:ascii="Arial" w:hAnsi="Arial"/>
            <w:bCs/>
            <w:sz w:val="22"/>
            <w:szCs w:val="22"/>
          </w:rPr>
          <w:t xml:space="preserve">místopředsedou vlády pro vědu, výzkum a inovace Pavlem Bělobrádkem ve spolupráci s </w:t>
        </w:r>
      </w:ins>
      <w:r>
        <w:rPr>
          <w:rFonts w:cs="Arial" w:ascii="Arial" w:hAnsi="Arial"/>
          <w:bCs/>
          <w:sz w:val="22"/>
          <w:szCs w:val="22"/>
        </w:rPr>
        <w:t xml:space="preserve">Grantovou agenturou České republiky (dále jen „GA ČR“) předkládán návrh skupiny grantových projektů EXPRO v základním výzkumu nazvané „Grantové projekty excelence v základním výzkumu“ (dále jen „EXPRO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kládaný materiál obsahuje v části III vlastní návrh skupiny grantových projektů EXPRO, který bude vládě ČR předložen ke schválení v souladu § 5 odst. 2 a 4 zákona č. 130/2002 Sb., o podpoře výzkumu, experimentálního vývoje a inovací z veřejných prostředků a o změně některých souvisejících zákonů, ve znění pozdějších předpisů (dále jen „Zákon“). Cílem GA ČR je zavedením nové skupiny grantových projektů vytvářet podmínky pro rozvoj excelentního výzkumu a zvyšovat efektivitu alokace prostředků na základní výzkum. Prostřednictvím nové skupiny grantových projektů budou také vytvořeny atraktivní podmínky pro špičkové zahraniční odborníky, které jim umožní realizovat vědecký výzkum na mezinárodní úrovni v prostředí českých vědeckých institucí. Transferem zahraničních znalostí a zkušeností dojde k navýšení českého vědeckého potenciálu, což přispěje  k prohlubování mezinárodní vědecké spolupráce a tím i k internacionalizaci jako takové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ílem tohoto návrhu je pozvednout úroveň české vědy jako celku, nastavit standardy excelentní vědy, napomoci překonat bariéry, které snižují úspěch projektových návrhů v Evropské výzkumné radě (dále jen „ERC“) a umožnit nabytí potřebných znalostí a zkušeností jak vědců, tak vědeckého managementu, které se následně zhodnotí při podávání těchto vysoce prestižních evropských grantů. Logickým vyústěním úspěšného národního grantu v rámci navrhovaného schématu musí být aplikace do ERC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ora excelence a dalšího prohlubování vědeckého potenciálu vynikajících vědeckých pracovníků v rámci skupiny grantových projektů EXPRO je součástí uceleného schématu skupin grantových projektů podporovaných GA ČR uvedeného v </w:t>
      </w:r>
      <w:r>
        <w:rPr>
          <w:rFonts w:cs="Arial" w:ascii="Arial" w:hAnsi="Arial"/>
          <w:sz w:val="22"/>
          <w:szCs w:val="22"/>
        </w:rPr>
        <w:t>Koncepci činnosti Grantové agentury České republiky na léta 2016 – 2020 schválenou usnesením vlády ČR ze dne 18. dubna 2016 č. 341</w:t>
      </w:r>
      <w:r>
        <w:rPr>
          <w:rFonts w:cs="Arial" w:ascii="Arial" w:hAnsi="Arial"/>
          <w:bCs/>
          <w:sz w:val="22"/>
          <w:szCs w:val="22"/>
        </w:rPr>
        <w:t xml:space="preserve">. Skupina grantových projektů EXPRO logicky doplňuje stávající schémata Juniorské granty a Standardní projekty a představuje tak završení snahy GA ČR o komplexní podporu profesního rozvoje vědeckých pracovníků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pokládané výdaje na skupinu grantových projektů EXPRO v období realizace projektů prvních tří Veřejných soutěží v letech 2019 – 2025 jsou 6 750 mil. Kč (navrhované výdaje vycházejí ze schváleného usnesení 324. zasedání Rady pro výzkum, vývoj a inovací ze dne 31. 3. 2017 a průběžných jednání se zástupci Rady).</w:t>
      </w:r>
      <w:ins w:id="1" w:author="Marie Kohoutova" w:date="2017-09-18T11:57:00Z">
        <w:r>
          <w:rPr>
            <w:rFonts w:cs="Arial" w:ascii="Arial" w:hAnsi="Arial"/>
            <w:color w:val="000000"/>
            <w:sz w:val="22"/>
            <w:szCs w:val="22"/>
          </w:rPr>
          <w:t xml:space="preserve"> Pro roky 2019 a 2020 tyto navrhované výdaje vycházejí ze schváleného usnesení vlády ze dne č. 385 ze dne 22. května 2017. V případě, že by zákonem stanovené výdaje nebyly schváleny v této výši, tak by GA ČR veřejnou soutěž vyhlásila pouze do výše schválených prostředků.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Výše ročních výdajů na tuto skupinu grantových projektů se v roce 2021 a následujících letech předpokládá 1 350 mil. Kč s náběhem v roce 2019 ve výši 550 mil. Kč a v roce 2020 ve výši 950 mil. Kč. Na základě průběžného hodnocení projektů této skupiny grantových projektů se předpokládá vyhlášení dalších tří Veřejných soutěží v roce 2023 až 2025. </w:t>
      </w:r>
      <w:r>
        <w:rPr>
          <w:rFonts w:cs="Arial" w:ascii="Arial" w:hAnsi="Arial"/>
          <w:sz w:val="22"/>
          <w:szCs w:val="22"/>
        </w:rPr>
        <w:t xml:space="preserve">Celkové výdaje za dobu trvání skupiny grantových projektů EXPRO v </w:t>
      </w:r>
      <w:r>
        <w:rPr>
          <w:rFonts w:cs="Arial" w:ascii="Arial" w:hAnsi="Arial"/>
          <w:color w:val="000000"/>
          <w:sz w:val="22"/>
          <w:szCs w:val="22"/>
        </w:rPr>
        <w:t xml:space="preserve">letech 2019 – 2030 </w:t>
      </w:r>
      <w:r>
        <w:rPr>
          <w:rFonts w:cs="Arial" w:ascii="Arial" w:hAnsi="Arial"/>
          <w:sz w:val="22"/>
          <w:szCs w:val="22"/>
        </w:rPr>
        <w:t xml:space="preserve">se předpokládají v objemu 13 500 mil. Kč s tím, že v letech 2027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30 již nebudou zahajovány nové grantové projekty a bude dokončeno řešení grantových projektů zahájených v letech 2024-2026.</w:t>
      </w:r>
    </w:p>
    <w:p>
      <w:pPr>
        <w:pStyle w:val="Normlnweb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stitucionální výdaje nebudou v souvislosti s předkládaným materiálem navyšovány. V této souvislosti GA ČR předkládá návrh na navýšení funkčních míst a přesun finančních prostředků v rámci průřezových ukazatelů v návrhu rozpočtu na rok 2018 s tím, že finanční prostředky budou převedeny v rámci institucionálních výdajů a nevzniknou žádné dodatečné nadpožadavky na státní rozpočet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ávrh skupiny grantových projektů EXPRO nemá negativní dopad na výdaje státního rozpočtu na výzkum, vývoj a inovace ani na jiné veřejné rozpočty, podnikatelské prostředí, sociální oblast, životní prostředí ani na rovné postavení mužů a žen. </w:t>
      </w:r>
      <w:r>
        <w:rPr>
          <w:rFonts w:cs="Arial" w:ascii="Arial" w:hAnsi="Arial"/>
          <w:sz w:val="22"/>
          <w:szCs w:val="22"/>
        </w:rPr>
        <w:t>Podpora skupiny grantových projektů EXPRO začne být poskytována v souladu s Koncepcí činnosti Grantové agentury České republiky na léta 2016 – 2020 schválenou usnesením vlády ČR ze dne 18. dubna 2016 č. 341 od roku 2019, a to pro projekty vybrané v rámci soutěže vyhlášené v roce 2018. Následně se předpokládá vyhlášení veřejné soutěže pro tuto skupinu grantových projektů v souladu s články 6 a 7 v letech 2019 a 2020 se zahájením podpory v letech 2020 a 2021. Termín realizace projektů prvních tří veřejných soutěží v rámci této skupiny grantových projektů je navrhován v letech 2019-2025. Na základě průběžného hodnocení projektů této skupiny grantových projektů se předpokládá vyhlášení dalších tří veřejných soutěží v roce 2023 až 2025 se zahájením podpory v roce 2024 a následně i v roce 2025 a  2026. Podpora skupiny grantových projektů EXPRO začne být poskytována v roce 2019 s termínem ukončení podpory v roce 2030.</w:t>
      </w:r>
      <w:r>
        <w:rPr>
          <w:rFonts w:cs="Arial" w:ascii="Arial" w:hAnsi="Arial"/>
          <w:bCs/>
          <w:sz w:val="22"/>
          <w:szCs w:val="22"/>
        </w:rPr>
        <w:t xml:space="preserve"> Navržené výdaje budou zabezpečeny v rámci limitů celkových výdajů na podporu výzkumu, experimentálního vývoje a inovací schválených vládou ČR na příslušná období bez zvýšených nároků na státní rozpočet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souladu se Zákonem je předkládaný materiál zasílán k projednání Radě pro výzkum, vývoj a inovac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Book Antiqua" w:hAnsi="Book Antiqua" w:eastAsia="Calibri" w:cs="Book Antiqua"/>
      <w:color w:val="BF8F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Book Antiqua" w:hAnsi="Book Antiqua" w:eastAsia="Calibri" w:cs="Times New Roman"/>
      <w:color w:val="BF8F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22:00Z</dcterms:created>
  <dc:creator>Radka Bezděkovská</dc:creator>
  <dc:description/>
  <cp:keywords/>
  <dc:language>en-US</dc:language>
  <cp:lastModifiedBy>Marie Kohoutova</cp:lastModifiedBy>
  <cp:lastPrinted>2017-05-24T09:02:00Z</cp:lastPrinted>
  <dcterms:modified xsi:type="dcterms:W3CDTF">2017-09-18T09:58:00Z</dcterms:modified>
  <cp:revision>8</cp:revision>
  <dc:subject/>
  <dc:title>"[Klepněte sem a vložte římské číslo dle čísla na obálce</dc:title>
</cp:coreProperties>
</file>