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6 odst. 3 a 5 zákona č. 130/2002 Sb., o podpoře výzkumu, experimentálního vývoje a inovací z veřejných prostředků a o změně některých souvisejících zákonů (zákon o podpoře výzkumu, experimentálního vývoje a inovací), ve znění pozdějších předpisů, je předsednictvo Grantové agentury České republiky (dále jen „GA ČR“) výkonným orgánem GA ČR. Má pět členů včetně předsedy, které jmenuje a odvolává vláda na návrh Rady pro výzkum, vývoj a inovace. Funkční období je čtyřleté s možností jmenování nejvýše na dvě období po sobě následující. Předseda a členové předsednictva GA ČR vykonávají funkci v pracovním poměru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učasné složení předsednictva GA ČR: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Alice Valkárová, DrSc. - předsedkyně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prof. Ing. Stanislava Hronová, CSc., dr. h. c. - místopředsedkyně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Petr Baldrian, Ph.D.</w:t>
      </w:r>
    </w:p>
    <w:p>
      <w:pPr>
        <w:pStyle w:val="StylI"/>
        <w:numPr>
          <w:ilvl w:val="0"/>
          <w:numId w:val="0"/>
        </w:numPr>
        <w:suppressAutoHyphens w:val="true"/>
        <w:spacing w:lineRule="auto" w:line="288" w:before="0" w:after="120"/>
        <w:ind w:left="357" w:hanging="357"/>
        <w:rPr/>
      </w:pPr>
      <w:r>
        <w:rPr>
          <w:rFonts w:eastAsia="Times New Roman"/>
          <w:lang w:eastAsia="cs-CZ"/>
        </w:rPr>
        <w:t>prof. RNDr. Jaroslav Koča, DrSc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f. Mgr. Jana Roithová, Ph.D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Prof. Mgr. Jana Roithová, Ph.D. byla jmenována usnesením vlády č. 1070 ze dne 28. listopadu 2016. V dopise č.j. 33577/2017-OMP ze dne 13. prosince 2017, zaslaném na Úřad vlády ČR, oznámila svou rezignaci na funkci členky předsednictva GA ČR ke dni 28. února 2018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ládě se navrhuje odvolání prof. Mgr. Jany Roithové, Ph.D. z funkce členky předsednictva GA ČR a to na základě její vlastní žádosti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Tato změna nevyžaduje dodatečné prostředky ze státního rozpočtu, nebude mít negativní dopad na podnikatelské prostředí ČR a nemá vliv na rovné postavení mužů a žen v ČR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St1z0">
    <w:name w:val="WW8NumSt1z0"/>
    <w:qFormat/>
    <w:rPr>
      <w:b/>
    </w:rPr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1"/>
      </w:numPr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39:00Z</dcterms:created>
  <dc:creator>Radka Bezděkovská</dc:creator>
  <dc:description/>
  <cp:keywords/>
  <dc:language>en-US</dc:language>
  <cp:lastModifiedBy>Bártová Milada</cp:lastModifiedBy>
  <cp:lastPrinted>2004-05-12T12:49:00Z</cp:lastPrinted>
  <dcterms:modified xsi:type="dcterms:W3CDTF">2018-01-17T11:16:00Z</dcterms:modified>
  <cp:revision>3</cp:revision>
  <dc:subject/>
  <dc:title>"[Klepněte sem a vložte římské číslo dle čísla na obálce</dc:title>
</cp:coreProperties>
</file>