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/2018-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 xml:space="preserve">       . února 2018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5267907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;Arial"/>
        </w:rPr>
        <w:instrText xml:space="preserve"> FORMDROPDOWN </w:instrText>
      </w:r>
      <w:r>
        <w:rPr>
          <w:sz w:val="28"/>
          <w:b/>
          <w:szCs w:val="28"/>
          <w:rFonts w:cs="Arial;Arial"/>
        </w:rPr>
        <w:fldChar w:fldCharType="separate"/>
      </w:r>
      <w:bookmarkStart w:id="0" w:name="__Fieldmark__4_4252679072"/>
      <w:bookmarkStart w:id="1" w:name="__Fieldmark__4_4252679072"/>
      <w:bookmarkEnd w:id="1"/>
      <w:r>
        <w:rPr>
          <w:rFonts w:cs="Arial;Arial"/>
          <w:b/>
          <w:sz w:val="28"/>
          <w:szCs w:val="28"/>
        </w:rPr>
      </w:r>
      <w:r>
        <w:rPr>
          <w:sz w:val="28"/>
          <w:b/>
          <w:szCs w:val="28"/>
          <w:rFonts w:cs="Arial;Arial"/>
        </w:rPr>
        <w:fldChar w:fldCharType="end"/>
      </w:r>
      <w:r>
        <w:rPr>
          <w:rFonts w:cs="Arial;Arial"/>
          <w:b/>
          <w:sz w:val="28"/>
          <w:szCs w:val="28"/>
        </w:rPr>
        <w:t xml:space="preserve"> </w:t>
      </w:r>
      <w:r>
        <w:rPr>
          <w:rFonts w:cs="Arial;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 w:val="24"/>
          <w:szCs w:val="22"/>
        </w:rPr>
        <w:t>Návrh na odvolání členky předsednictva Grantové agentury České republiky</w:t>
      </w:r>
      <w:r/>
      <w:r>
        <w:rPr>
          <w:sz w:val="24"/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526790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7_4252679072"/>
            <w:bookmarkStart w:id="3" w:name="__Fieldmark__7_4252679072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526790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9_4252679072"/>
            <w:bookmarkStart w:id="5" w:name="__Fieldmark__9_4252679072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526790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1_4252679072"/>
            <w:bookmarkStart w:id="7" w:name="__Fieldmark__11_4252679072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5267907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4252679072"/>
            <w:bookmarkStart w:id="9" w:name="__Fieldmark__13_4252679072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5267907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5_4252679072"/>
            <w:bookmarkStart w:id="11" w:name="__Fieldmark__15_4252679072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5267907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7_4252679072"/>
            <w:bookmarkStart w:id="13" w:name="__Fieldmark__17_4252679072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526790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4" w:name="__Fieldmark__19_4252679072"/>
            <w:bookmarkStart w:id="15" w:name="__Fieldmark__19_4252679072"/>
            <w:bookmarkEnd w:id="1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526790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6" w:name="__Fieldmark__21_4252679072"/>
            <w:bookmarkStart w:id="17" w:name="__Fieldmark__21_4252679072"/>
            <w:bookmarkEnd w:id="1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23_42526790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8" w:name="__Fieldmark__23_4252679072"/>
            <w:bookmarkStart w:id="19" w:name="__Fieldmark__23_4252679072"/>
            <w:bookmarkEnd w:id="1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25_42526790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0" w:name="__Fieldmark__25_4252679072"/>
            <w:bookmarkStart w:id="21" w:name="__Fieldmark__25_4252679072"/>
            <w:bookmarkEnd w:id="2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Ing. Andrej Babiš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t xml:space="preserve">předseda vlády </w:t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a předseda Rady pro výzkum, vývoj a inovace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8-02-05T14:14:00Z</dcterms:modified>
  <cp:revision>6</cp:revision>
  <dc:subject/>
  <dc:title>Č</dc:title>
</cp:coreProperties>
</file>