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567" w:leader="none"/>
                <w:tab w:val="left" w:pos="1065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32/A6</w:t>
            </w:r>
          </w:p>
        </w:tc>
      </w:tr>
      <w:tr>
        <w:trPr>
          <w:trHeight w:val="1388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a je povinna provést hodnocení podle vládou schválené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y hodnocení výzkumných organizací a programů účelové podpory výzkumu, vývoje a inovací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„M17+“, usnesení vlády ČR z 8. února 2017 č. 107). První rok implementace tohoto hodnocení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národní úrovni probíhá bez přerušení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běh Modulu 2 (bibliometrická analýza) probíhá podle předpokladů. V Odboru rady pro výzkum, vývoj a inovace byly dokončeny oborové bibliometrické analýzy a bibliometrické analýzy pro skupiny oborů pro výsledky z roku 2016 registrované v databázi Web of Science a tyto jsou rozesílány členům Odborných panelů k odborným komentářům. Zároveň jsou dokončovány a ke komentování připravovány bibliometrické analýzy nad daty z databáze Scopu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jc w:val="both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áběh Modulu 1 (hodnocení vybraných výsledků) musel být pozastaven z administrativních důvodů. </w:t>
            </w:r>
            <w:r>
              <w:rPr>
                <w:rFonts w:cs="Arial" w:ascii="Arial" w:hAnsi="Arial"/>
                <w:sz w:val="22"/>
                <w:szCs w:val="22"/>
              </w:rPr>
              <w:t xml:space="preserve">Za rok 2016 je třeba zhodnotit cca 1500 excelentních vybraných výsledků (2 – 3 posudky na jeden výsledek). Databáze hodnotitelů vytvořená v souladu se schváleným nominačním procesem, z níž budou již ustavenými Odbornými panely vybíráni hodnotitelé, byla uzavřena k 22. 11. 2017. Software pro hodnocení vybraných výsledků a reprezentativní databáze kvalitních odborníků/hodnotitelů jsou kompletně připraveny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 5. 1. 2018 je k okamžitému spuštění připravena aplikace pro hodnocení vybraných výsledků za rok 2016 prostřednictvím vzdálených hodnotitelů. Členové Odborných panelů, kteří je budou vybírat, jsou pro práci s aplikací do detailu proškoleni. V průběhu ledna 2018 bylo s vedením Úřadu vlády ĆR dojednáno administrativní zajištění procesu jmenování a odměňování hodnotitelů.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 zvážení administrativních možností Úřadu vlády ČR se navrhuje zřídit ad hoc odborný poradní orgán Rady takto: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hoc vytvořený poradní orgán pro dobu vlastní realizace hodnocení v prvním roce implementace hodnocení podle M17+ (tj. cca šesti týdnů)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dborný orgán hodnotitelů (dále „OOH“) ustaví Rada pro výzkum, vývoj a inovace jako svůj odborný a poradní orgán podle § 35 odst. 7 zákona č. 130/2002 Sb., o podpoře výzkumu, experimentálního vývoje a inovací z veřejných prostředků a o změně některých souvisejících zákonů (zákon o podpoře výzkumu, experimentálního vývoje a inovací).</w:t>
            </w:r>
          </w:p>
          <w:p>
            <w:pPr>
              <w:pStyle w:val="Normal"/>
              <w:suppressAutoHyphens w:val="true"/>
              <w:spacing w:before="0" w:after="12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činnost Odborného orgánu hodnotitelů, včetně odměn jejich členů, jsou hrazeny z výdajů na výzkum, experimentální vývoj a inovace rozpočtové kapitoly Úřadu vlády České republiky. Členům Odborného orgánu hodnotitelů náleží za výkon této funkce odměna podle § 35 odst. 8 zákona č. 130/2002 Sb., o podpoře výzkumu, experimentálního vývoje a inovací z veřejných prostředků a o změně některých souvisejících zákonů (zákon o podpoře výzkumu, experimentálního vývoje a inovací), jejíž výši na základě návrhů předsedů Odborných panelů stanoví předseda Rady. Před ukončením hodnocení se může člen Odborného orgánu hodnotitelů své odměny vzdát.</w:t>
            </w:r>
          </w:p>
          <w:p>
            <w:pPr>
              <w:pStyle w:val="Normal"/>
              <w:suppressAutoHyphens w:val="true"/>
              <w:spacing w:before="0" w:after="12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zpočtované náklady: 1000 až 1500 Kč/posudek tj. celkem cca 6 mil. Kč. Prostředky jsou rezervovány ve výdajích Úřadu vlády ČR, určených na výzkum, vývoj a inovace, ze kterých je hrazena činnost Rady a jejích poradních orgánů.</w:t>
            </w:r>
          </w:p>
          <w:p>
            <w:pPr>
              <w:pStyle w:val="Normal"/>
              <w:suppressAutoHyphens w:val="true"/>
              <w:spacing w:before="0" w:after="12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ní zajištění: Odbor Rady pro vědu výzkum a inovace ve spolupráci s personálním oddělením ÚV ČR.</w:t>
            </w:r>
          </w:p>
          <w:p>
            <w:pPr>
              <w:pStyle w:val="Normal"/>
              <w:suppressAutoHyphens w:val="true"/>
              <w:spacing w:before="0" w:after="12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dě je v této souvislosti předkládán ke schválení Statut a Jednací řád Odborného orgánu hodnotitelů a Databáze hodnotitelů. Obsah Databáze hodnotitelů bude nadále k dispozici pouze na interním úložišti, vzhledem k požadavku na důslednou anonymizaci vyžádaných posudků. Zároveň je třeba, aby Rada navrhla některého ze svých členů, aby byl </w:t>
            </w:r>
            <w:r>
              <w:rPr>
                <w:rFonts w:cs="Arial" w:ascii="Arial" w:hAnsi="Arial"/>
                <w:sz w:val="22"/>
                <w:szCs w:val="22"/>
              </w:rPr>
              <w:t>jmenován předsedou resp. předsedkyní Odborného orgánu hodnotitelů. Návrhy obou dokumentů byly konzultovány per rollam se členy KHV.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70C0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St17z0">
    <w:name w:val="WW8NumSt17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43:00Z</dcterms:created>
  <dc:creator/>
  <dc:description/>
  <cp:keywords/>
  <dc:language>en-US</dc:language>
  <cp:lastModifiedBy/>
  <dcterms:modified xsi:type="dcterms:W3CDTF">2018-02-08T06:46:00Z</dcterms:modified>
  <cp:revision>1</cp:revision>
  <dc:subject/>
  <dc:title>H15</dc:title>
</cp:coreProperties>
</file>