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ut Odborného orgánu hodnotitelů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1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Úvodní ustanovení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120"/>
        <w:ind w:left="709" w:hanging="357"/>
        <w:jc w:val="both"/>
        <w:rPr/>
      </w:pPr>
      <w:r>
        <w:rPr>
          <w:rFonts w:cs="Arial" w:ascii="Arial" w:hAnsi="Arial"/>
        </w:rPr>
        <w:t>Odborný orgán hodnotitelů ustavuje Rada pro výzkum, vývoj a inovace (dále jen „Rada“) jako svůj odborný a poradní orgán podle § 35 odst. 7 zákona č. 130/2002 Sb., o podpoře výzkumu, experimentálního vývoje a inovací z veřejných prostředků a o změně některých souvisejících zákonů (zákon o podpoře výzkumu, experimentálního vývoje a inovací)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orný orgán hodnotitelů je členěn podle oborových skupin OECD: </w:t>
      </w:r>
      <w:r>
        <w:rPr>
          <w:rFonts w:cs="Arial" w:ascii="Arial" w:hAnsi="Arial"/>
          <w:lang w:val="en-US"/>
        </w:rPr>
        <w:t>Natural Sciences, Engineering and Technology, Medical and Health Sciences, Agricultural and Veterinary Sciences, Social Sciences, Humanities and the Arts</w:t>
      </w:r>
      <w:r>
        <w:rPr>
          <w:rFonts w:cs="Arial" w:ascii="Arial" w:hAnsi="Arial"/>
        </w:rPr>
        <w:t xml:space="preserve"> a dále v souladu s Číselníkem oborů.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</w:rPr>
        <w:t>Odborný orgán hodnotitelů se při své činnosti řídí Statutem Odborného orgánu hodnotitelů (dále jen „Statut“) a Jednacím řádem Odborného orgánu hodnotitelů (dále jen „Jednací řád“). Statut a Jednací řád nebo jejich změny schvaluje Rada.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2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ůsobnost</w:t>
      </w:r>
    </w:p>
    <w:p>
      <w:pPr>
        <w:pStyle w:val="Normal"/>
        <w:numPr>
          <w:ilvl w:val="3"/>
          <w:numId w:val="5"/>
        </w:numPr>
        <w:spacing w:before="24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dborný orgán hodnotitelů provádí vzdálené recenzování za účelem posouzení výsledků výzkumných organizací podle Metodiky hodnocení výzkumných organizací a hodnocení programů účelové podpory výzkumu, vývoje a inovací, schválené usnesením vlády ze dne 8. 2. 2017 č. 107 (dále jen „M17+“) a v souladu s rozpisem postupného náběhu v rámci implementačního období a podle Postupu hodnocení výsledků.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Členové Odborného orgánu hodnotitelů zpracovávají výstupy podle článku 2 odst. 1, zejména však: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zařazení výsledků na stupnici 1–5 v příslušné škále podle kritéria hodnocení (přínos k poznání nebo společenská relevance);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důvodnění zařazení výsledku: odborné posouzení, které uvádí důvody pro přiřazení daného stupně na hodnotící škále. Hodnotitel se vyjádří, v čem konkrétně spatřuje přínos výsledku a ke kvalitě jeho zpracování.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3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enové Odborného orgánu hodnotitelů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Členy Odborného orgánu hodnotitelů jsou vzdálení recenzenti,</w:t>
      </w:r>
      <w:r>
        <w:rPr>
          <w:rFonts w:cs="Arial" w:ascii="Arial" w:hAnsi="Arial"/>
        </w:rPr>
        <w:t xml:space="preserve"> kteří distančně posuzují vybrané výstupy předložené k hodnocení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</w:rPr>
        <w:t>Členové Odborného orgánu hodnotitelů</w:t>
      </w:r>
      <w:r>
        <w:rPr>
          <w:rFonts w:cs="Arial" w:ascii="Arial" w:hAnsi="Arial"/>
        </w:rPr>
        <w:t xml:space="preserve"> jsou evidováni v databázi hodnotitelů spolu s údaji o svém odborném zaměření odpovídajícím oborům (FORD a DETAILED FORD) s uvedením další specializace pomocí klíčových slov, a to i s ohledem na posuzování výsledků aplikovaného výzkumu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</w:rPr>
        <w:t>Členové Odborného orgánu hodnotitelů</w:t>
      </w:r>
      <w:r>
        <w:rPr>
          <w:rFonts w:cs="Arial" w:ascii="Arial" w:hAnsi="Arial"/>
        </w:rPr>
        <w:t xml:space="preserve"> jsou povinni respektovat práva k duševnímu vlastnictví vážící se k posuzovaným výsledkům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Jednotlivé obory </w:t>
      </w:r>
      <w:r>
        <w:rPr>
          <w:rFonts w:cs="Arial" w:ascii="Arial" w:hAnsi="Arial"/>
        </w:rPr>
        <w:t xml:space="preserve">(FORD a DETAILED FORD) </w:t>
      </w:r>
      <w:r>
        <w:rPr>
          <w:rFonts w:cs="Arial" w:ascii="Arial" w:hAnsi="Arial"/>
          <w:bCs/>
        </w:rPr>
        <w:t xml:space="preserve">jsou zastoupeny takovým počtem členů, aby mohly být adekvátně zhodnoceny výsledky přihlášené v daném roce, a to s ohledem na zastoupení odborníků ze základního a aplikovaného výzkumu, respektive odborníky z praxe tam, kde je to vhodné a účelné. 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/>
      </w:pPr>
      <w:r>
        <w:rPr>
          <w:rFonts w:cs="Arial" w:ascii="Arial" w:hAnsi="Arial"/>
        </w:rPr>
        <w:t xml:space="preserve">Kandidáti na členy Odborného orgánu hodnotitelů </w:t>
      </w:r>
      <w:r>
        <w:rPr>
          <w:rFonts w:cs="Arial" w:ascii="Arial" w:hAnsi="Arial"/>
          <w:color w:val="000000"/>
        </w:rPr>
        <w:t>jsou nominováni v souladu s Postupem hodnocení výsledků a s Postupem nominačního procesu.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ýběr členů Odborného orgánu hodnotitelů provádí Odborné panely, databázi hodnotitelů schvaluje Rada. </w:t>
      </w:r>
      <w:r>
        <w:rPr>
          <w:rFonts w:cs="Arial" w:ascii="Arial" w:hAnsi="Arial"/>
          <w:bCs/>
        </w:rPr>
        <w:t>Po potvrzení výběru členů Odborného orgánu hodnotitelů jmenuje členy předseda Rady nebo pověřený zástupce.</w:t>
      </w:r>
      <w:r>
        <w:rPr>
          <w:rStyle w:val="FootnoteCharacters"/>
          <w:rFonts w:cs="Arial" w:ascii="Arial" w:hAnsi="Arial"/>
        </w:rPr>
        <w:t xml:space="preserve"> </w:t>
      </w:r>
      <w:r>
        <w:rPr>
          <w:rStyle w:val="FootnoteCharacters"/>
          <w:rStyle w:val="FootnoteAnchor"/>
          <w:rFonts w:cs="Arial" w:ascii="Arial" w:hAnsi="Arial"/>
        </w:rPr>
        <w:footnoteReference w:id="6"/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Členství v Odborném orgánu hodnotitelů je nezastupitelné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</w:rPr>
        <w:t>V případě, že některý z členů Odborného orgánu hodnotitelů nevykonává řádně svou funkci, může předseda Odborného orgánu hodnotitelů navrhnout Radě jeho vyřazení z databáze hodnotitelů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</w:rPr>
        <w:t xml:space="preserve">Členové Odborného orgánu hodnotitelů jsou mimo tento pracovní orgán vázáni dodržovat v průběhu i po skončení hodnocení mlčenlivost, to však nebrání odborné konzultaci projednávané problematiky, je-li to nezbytné a v nezbytné míře.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4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Řízení Odborného orgánu hodnotitelů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</w:rPr>
        <w:t>Odborný orgán hodnotitelů pracuje nezávisle a samostatně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orný orgán hodnotitelů je řízen předsedou.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ředseda Odborného orgánu hodnotitelů je člen Rady, kterého na návrh Rady jmenuje předseda Rady.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5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Činnost Odborného orgánu hodnotitelů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Činnost Odborného orgánu hodnotitelů se řídí jednacím řádem Odborného orgánu hodnotitelů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ání Odborného orgánu hodnotitelů je organizováno distančně.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6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bezpečení činnosti Odborného orgánu hodnotitelů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Činnost Odborného orgánu hodnotitelů zabezpečuje Odbor podpory Rady pro výzkum, vývoj a inovace.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dbor podpory Rady pro výzkum, vývoj a inovace:</w:t>
      </w:r>
    </w:p>
    <w:p>
      <w:pPr>
        <w:pStyle w:val="Normal"/>
        <w:numPr>
          <w:ilvl w:val="1"/>
          <w:numId w:val="7"/>
        </w:numPr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e spolupráci s příslušnými poradními orgány Rady zpracovává nominace do Odborného orgánu hodnotitelů a předkládá je Radě;</w:t>
      </w:r>
    </w:p>
    <w:p>
      <w:pPr>
        <w:pStyle w:val="Normal"/>
        <w:numPr>
          <w:ilvl w:val="1"/>
          <w:numId w:val="7"/>
        </w:numPr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jišťuje a spravuje SW aplikaci pro práci členů Odborného orgánu hodnotitelů;</w:t>
      </w:r>
    </w:p>
    <w:p>
      <w:pPr>
        <w:pStyle w:val="Normal"/>
        <w:numPr>
          <w:ilvl w:val="1"/>
          <w:numId w:val="7"/>
        </w:numPr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jišťuje a spravuje databázi hodnotitelů.</w:t>
      </w:r>
    </w:p>
    <w:p>
      <w:pPr>
        <w:pStyle w:val="Normal"/>
        <w:spacing w:lineRule="auto" w:line="240" w:before="0" w:after="12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7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klady na činnost Odborného orgánu hodnotitelů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Arial" w:ascii="Arial" w:hAnsi="Arial"/>
        </w:rPr>
        <w:t>Náklady na činnost Odborného orgánu hodnotitelů, včetně odměn jejich členů, jsou hrazeny z výdajů na výzkum, experimentální vývoj a inovace rozpočtové kapitoly Úřadu vlády České republiky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Členům Odborného orgánu hodnotitelů náleží za výkon této funkce odměna podle § 35 odst. 8 zákona č. 130/2002 Sb., o podpoře výzkumu, experimentálního vývoje a inovací z veřejných prostředků a o změně některých souvisejících zákonů (zákon o podpoře výzkumu, experimentálního vývoje a inovací), jejíž výši na základě návrhů předsedů Odborných panelů stanoví předseda Rady. Před ukončením hodnocení se může člen Odborného orgánu hodnotitelů své odměny vzdát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8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ěrečné ustanovení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rFonts w:cs="Arial" w:ascii="Arial" w:hAnsi="Arial"/>
        </w:rPr>
        <w:t xml:space="preserve">Tento Statut nabývá účinnosti dnem podpisu předsedy Rady.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rFonts w:cs="Arial" w:ascii="Arial" w:hAnsi="Arial"/>
        </w:rPr>
        <w:t>Změny a doplňky tohoto Statutu schvaluje Rada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rFonts w:cs="Arial" w:ascii="Arial" w:hAnsi="Arial"/>
        </w:rPr>
        <w:t>Tento Statut je přístupný veřejnosti na internetové stránce www.vyzkum.cz a v sídle Úřadu vlády. Na internetové stránce se zveřejňuje vždy úplné platné znění Statutu.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357" w:hanging="0"/>
        <w:jc w:val="both"/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>dne</w:t>
      </w:r>
    </w:p>
    <w:p>
      <w:pPr>
        <w:pStyle w:val="Normal"/>
        <w:spacing w:before="240" w:after="0"/>
        <w:ind w:left="35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Ing. Andrej Babiš</w:t>
      </w:r>
    </w:p>
    <w:p>
      <w:pPr>
        <w:pStyle w:val="Normal"/>
        <w:spacing w:before="0" w:after="12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předseda Rady pro výzkum, vývoj a inovac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 L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pracovala: Miholová</w:t>
      <w:tab/>
      <w:tab/>
      <w:t>31. 1. 2018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Číselník oborů, in Převodník oborů M17+, schválený na 324. zasedání RVVI 31. 3. 2017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ostup hodnocení výsledků v roce 2017, schválený na 325. zasedání RVVI 27. 4. 2017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iz dále Postup hodnocení výsledků v roce 2017, schválený na 325. zasedání RVVI 27. 4. 2017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iz Postup hodnocení výsledků v roce 2017 a Návrh nominačního procesu, schválené usnesením Rady pro výzkum, vývoj a inovace 325/A2 bod 1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iz Statut Rady pro výzkum, vývoj a inovace, článek 4, odst. 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900430</wp:posOffset>
          </wp:positionH>
          <wp:positionV relativeFrom="page">
            <wp:posOffset>381000</wp:posOffset>
          </wp:positionV>
          <wp:extent cx="915035" cy="27749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05" r="-32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98650</wp:posOffset>
              </wp:positionH>
              <wp:positionV relativeFrom="page">
                <wp:posOffset>451485</wp:posOffset>
              </wp:positionV>
              <wp:extent cx="2293620" cy="1657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36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6" w:before="0" w:after="200"/>
                            <w:ind w:left="20" w:hanging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ada pro výzkum, vývoj a inovac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6pt;height:13.05pt;mso-wrap-distance-left:9.05pt;mso-wrap-distance-right:9.05pt;mso-wrap-distance-top:0pt;mso-wrap-distance-bottom:0pt;margin-top:35.55pt;mso-position-vertical-relative:page;margin-left:14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6" w:before="0" w:after="200"/>
                      <w:ind w:left="20" w:hanging="0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Rada pro výzkum, vývoj a inovac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54" w:hanging="360"/>
      </w:pPr>
    </w:lvl>
    <w:lvl w:ilvl="1">
      <w:start w:val="1"/>
      <w:numFmt w:val="lowerLetter"/>
      <w:lvlText w:val="%2."/>
      <w:lvlJc w:val="left"/>
      <w:pPr>
        <w:ind w:left="1434" w:hanging="360"/>
      </w:pPr>
    </w:lvl>
    <w:lvl w:ilvl="2">
      <w:start w:val="1"/>
      <w:numFmt w:val="lowerRoman"/>
      <w:lvlText w:val="%3."/>
      <w:lvlJc w:val="right"/>
      <w:pPr>
        <w:ind w:left="2154" w:hanging="180"/>
      </w:pPr>
    </w:lvl>
    <w:lvl w:ilvl="3">
      <w:start w:val="1"/>
      <w:numFmt w:val="decimal"/>
      <w:lvlText w:val="%4."/>
      <w:lvlJc w:val="left"/>
      <w:pPr>
        <w:ind w:left="354" w:hanging="360"/>
      </w:pPr>
    </w:lvl>
    <w:lvl w:ilvl="4">
      <w:start w:val="1"/>
      <w:numFmt w:val="lowerLetter"/>
      <w:lvlText w:val="%5."/>
      <w:lvlJc w:val="left"/>
      <w:pPr>
        <w:ind w:left="3594" w:hanging="360"/>
      </w:pPr>
    </w:lvl>
    <w:lvl w:ilvl="5">
      <w:start w:val="1"/>
      <w:numFmt w:val="lowerRoman"/>
      <w:lvlText w:val="%6."/>
      <w:lvlJc w:val="right"/>
      <w:pPr>
        <w:ind w:left="4314" w:hanging="180"/>
      </w:pPr>
    </w:lvl>
    <w:lvl w:ilvl="6">
      <w:start w:val="1"/>
      <w:numFmt w:val="decimal"/>
      <w:lvlText w:val="%7."/>
      <w:lvlJc w:val="left"/>
      <w:pPr>
        <w:ind w:left="5034" w:hanging="360"/>
      </w:pPr>
    </w:lvl>
    <w:lvl w:ilvl="7">
      <w:start w:val="1"/>
      <w:numFmt w:val="lowerLetter"/>
      <w:lvlText w:val="%8."/>
      <w:lvlJc w:val="left"/>
      <w:pPr>
        <w:ind w:left="5754" w:hanging="360"/>
      </w:pPr>
    </w:lvl>
    <w:lvl w:ilvl="8">
      <w:start w:val="1"/>
      <w:numFmt w:val="lowerRoman"/>
      <w:lvlText w:val="%9."/>
      <w:lvlJc w:val="right"/>
      <w:pPr>
        <w:ind w:left="647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360"/>
        </w:tabs>
        <w:ind w:left="2520" w:hanging="180"/>
      </w:pPr>
    </w:lvl>
    <w:lvl w:ilvl="3">
      <w:start w:val="1"/>
      <w:numFmt w:val="decimal"/>
      <w:lvlText w:val="%4."/>
      <w:lvlJc w:val="left"/>
      <w:pPr>
        <w:ind w:left="72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36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36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;Arial Unicode MS" w:cs="Calibri"/>
      <w:color w:val="auto"/>
      <w:kern w:val="2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sz w:val="22"/>
      <w:szCs w:val="22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hlavChar">
    <w:name w:val="Záhlaví Char"/>
    <w:basedOn w:val="DefaultParagraphFont1"/>
    <w:qFormat/>
    <w:rPr/>
  </w:style>
  <w:style w:type="character" w:styleId="ZpatChar">
    <w:name w:val="Zápatí Char"/>
    <w:basedOn w:val="DefaultParagraphFont1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DejaVu Sans;Arial Unicode MS" w:cs="Calibri"/>
      <w:kern w:val="2"/>
    </w:rPr>
  </w:style>
  <w:style w:type="character" w:styleId="CommentSubjectChar">
    <w:name w:val="Comment Subject Char"/>
    <w:qFormat/>
    <w:rPr>
      <w:rFonts w:ascii="Calibri" w:hAnsi="Calibri" w:eastAsia="DejaVu Sans;Arial Unicode MS" w:cs="Calibri"/>
      <w:b/>
      <w:bCs/>
      <w:kern w:val="2"/>
    </w:rPr>
  </w:style>
  <w:style w:type="character" w:styleId="BalloonTextChar">
    <w:name w:val="Balloon Text Char"/>
    <w:qFormat/>
    <w:rPr>
      <w:rFonts w:ascii="Tahoma" w:hAnsi="Tahoma" w:eastAsia="DejaVu Sans;Arial Unicode MS"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cs="Calibri"/>
    </w:rPr>
  </w:style>
  <w:style w:type="character" w:styleId="Heading4Char">
    <w:name w:val="Heading 4 Char"/>
    <w:qFormat/>
    <w:rPr>
      <w:b/>
      <w:bCs/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entury Schoolbook L;MS Mincho" w:hAnsi="Century Schoolbook L;MS Mincho"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entury Schoolbook L;MS Mincho" w:hAnsi="Century Schoolbook L;MS Mincho" w:cs="Lohit Hindi;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Lohit Hindi;Arial Unicode MS"/>
      <w:sz w:val="28"/>
      <w:szCs w:val="28"/>
    </w:rPr>
  </w:style>
  <w:style w:type="paragraph" w:styleId="Rejstk">
    <w:name w:val="Rejstřík"/>
    <w:basedOn w:val="Normal"/>
    <w:qFormat/>
    <w:pPr>
      <w:suppressLineNumbers/>
    </w:pPr>
    <w:rPr>
      <w:rFonts w:ascii="Century Schoolbook L;MS Mincho" w:hAnsi="Century Schoolbook L;MS Mincho" w:cs="Lohit Hindi;Arial Unicode MS"/>
    </w:rPr>
  </w:style>
  <w:style w:type="paragraph" w:styleId="ListParagraph1">
    <w:name w:val="List Paragraph1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Calibri" w:hAnsi="Calibri" w:eastAsia="Times New Roman" w:cs="Times New Roman"/>
      <w:kern w:val="0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Times New Roman" w:cs="Times New Roman"/>
      <w:kern w:val="0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DejaVu Sans;Arial Unicode MS" w:cs="Calibri"/>
      <w:color w:val="auto"/>
      <w:kern w:val="2"/>
      <w:sz w:val="22"/>
      <w:szCs w:val="22"/>
      <w:lang w:val="cs-CZ" w:bidi="ar-SA" w:eastAsia="zh-CN"/>
    </w:rPr>
  </w:style>
  <w:style w:type="paragraph" w:styleId="CharCharCharCharCharCharCharCharCharCharCharChar">
    <w:name w:val="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6:37:00Z</dcterms:created>
  <dc:creator>Lokayová Magdalena</dc:creator>
  <dc:description/>
  <dc:language>en-US</dc:language>
  <cp:lastModifiedBy>Moravcova Jitka</cp:lastModifiedBy>
  <cp:lastPrinted>2017-08-07T17:28:00Z</cp:lastPrinted>
  <dcterms:modified xsi:type="dcterms:W3CDTF">2018-01-31T16:37:00Z</dcterms:modified>
  <cp:revision>2</cp:revision>
  <dc:subject/>
  <dc:title>Statut oborových verifikačních a hodnotících panel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