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ledna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92472194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924721942"/>
      <w:bookmarkStart w:id="1" w:name="__Fieldmark__4_392472194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programu na podporu aplikovaného výzkumu, experimentálního vývoje </w:t>
        <w:br/>
        <w:t>a inovací KAPP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92472194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924721942"/>
            <w:bookmarkStart w:id="3" w:name="__Fieldmark__7_392472194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92472194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924721942"/>
            <w:bookmarkStart w:id="5" w:name="__Fieldmark__9_392472194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92472194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924721942"/>
            <w:bookmarkStart w:id="7" w:name="__Fieldmark__11_392472194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výzkumu, experimentálního vývoje a inovací KAPP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92472194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924721942"/>
            <w:bookmarkStart w:id="9" w:name="__Fieldmark__13_392472194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92472194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924721942"/>
            <w:bookmarkStart w:id="11" w:name="__Fieldmark__15_392472194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924721942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924721942"/>
            <w:bookmarkStart w:id="13" w:name="__Fieldmark__17_392472194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92472194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924721942"/>
            <w:bookmarkStart w:id="15" w:name="__Fieldmark__19_392472194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92472194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924721942"/>
            <w:bookmarkStart w:id="17" w:name="__Fieldmark__21_392472194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92472194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924721942"/>
            <w:bookmarkStart w:id="19" w:name="__Fieldmark__23_392472194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92472194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924721942"/>
            <w:bookmarkStart w:id="21" w:name="__Fieldmark__25_392472194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8-01-17T12:58:00Z</dcterms:modified>
  <cp:revision>17</cp:revision>
  <dc:subject/>
  <dc:title>Č</dc:title>
</cp:coreProperties>
</file>