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led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5225936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52259360"/>
      <w:bookmarkStart w:id="1" w:name="__Fieldmark__4_275225936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KAPP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522593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52259360"/>
            <w:bookmarkStart w:id="3" w:name="__Fieldmark__7_275225936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522593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52259360"/>
            <w:bookmarkStart w:id="5" w:name="__Fieldmark__9_275225936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522593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52259360"/>
            <w:bookmarkStart w:id="7" w:name="__Fieldmark__11_275225936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KAPP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5225936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52259360"/>
            <w:bookmarkStart w:id="9" w:name="__Fieldmark__13_275225936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5225936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52259360"/>
            <w:bookmarkStart w:id="11" w:name="__Fieldmark__15_275225936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5225936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52259360"/>
            <w:bookmarkStart w:id="13" w:name="__Fieldmark__17_275225936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5225936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52259360"/>
            <w:bookmarkStart w:id="15" w:name="__Fieldmark__19_275225936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5225936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52259360"/>
            <w:bookmarkStart w:id="17" w:name="__Fieldmark__21_275225936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522593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52259360"/>
            <w:bookmarkStart w:id="19" w:name="__Fieldmark__23_275225936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522593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52259360"/>
            <w:bookmarkStart w:id="21" w:name="__Fieldmark__25_275225936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1-17T12:58:00Z</dcterms:modified>
  <cp:revision>17</cp:revision>
  <dc:subject/>
  <dc:title>Č</dc:title>
</cp:coreProperties>
</file>