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led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3105030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31050306"/>
      <w:bookmarkStart w:id="1" w:name="__Fieldmark__4_293105030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KAPP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3105030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31050306"/>
            <w:bookmarkStart w:id="3" w:name="__Fieldmark__7_293105030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3105030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31050306"/>
            <w:bookmarkStart w:id="5" w:name="__Fieldmark__9_293105030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3105030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31050306"/>
            <w:bookmarkStart w:id="7" w:name="__Fieldmark__11_293105030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KAPP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3105030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31050306"/>
            <w:bookmarkStart w:id="9" w:name="__Fieldmark__13_293105030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3105030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31050306"/>
            <w:bookmarkStart w:id="11" w:name="__Fieldmark__15_293105030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3105030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31050306"/>
            <w:bookmarkStart w:id="13" w:name="__Fieldmark__17_293105030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3105030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31050306"/>
            <w:bookmarkStart w:id="15" w:name="__Fieldmark__19_293105030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3105030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31050306"/>
            <w:bookmarkStart w:id="17" w:name="__Fieldmark__21_293105030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310503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31050306"/>
            <w:bookmarkStart w:id="19" w:name="__Fieldmark__23_293105030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310503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31050306"/>
            <w:bookmarkStart w:id="21" w:name="__Fieldmark__25_293105030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1-17T12:58:00Z</dcterms:modified>
  <cp:revision>17</cp:revision>
  <dc:subject/>
  <dc:title>Č</dc:title>
</cp:coreProperties>
</file>