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 2018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19 se střednědobým výhledem na léta 2020 a 2021 a dlouhodobým výhledem do roku 2025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19 s výhledem na léta 2020 a 2021, obsažený v části III. materiálu čj. 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19 ve výši 35 988 683,9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0 ve výši 37 492 208,3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1 ve výši 37 492 208,3</w:t>
      </w:r>
      <w:r>
        <w:rPr>
          <w:b/>
        </w:rPr>
        <w:t xml:space="preserve"> </w:t>
      </w:r>
      <w:r>
        <w:rPr/>
        <w:t>tis. Kč;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 xml:space="preserve">ministryni financí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19 a do střednědobého výhledu státního rozpočtu České republiky na léta 2020 a 2021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19 až 2021,</w:t>
      </w:r>
    </w:p>
    <w:p>
      <w:pPr>
        <w:pStyle w:val="Usnesenia"/>
        <w:numPr>
          <w:ilvl w:val="2"/>
          <w:numId w:val="3"/>
        </w:numPr>
        <w:rPr/>
      </w:pPr>
      <w:r>
        <w:rPr/>
        <w:t>upřesnit v rámci přípravy návrhu zákona o státním rozpočtu České republiky na rok 2019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,</w:t>
      </w:r>
    </w:p>
    <w:p>
      <w:pPr>
        <w:pStyle w:val="Usnesenia"/>
        <w:numPr>
          <w:ilvl w:val="2"/>
          <w:numId w:val="3"/>
        </w:numPr>
        <w:rPr/>
      </w:pPr>
      <w:r>
        <w:rPr/>
        <w:t>zohlednit výdaje státního rozpočtu České republiky na výzkum, experimentální vývoj a inovace (bez předfinancování Evropskou unií) na léta 2022 až 2025 obsažené v části III. materiálu čj. … v predikcích vývoje rozpočtu na tato období a současně využít nástrojů nepřímé podpory výzkumu, vývoje a inovací ke stimulaci růstu podnikatelských výdajů na výzkum, vývoj a inovace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Radě pro výzkum, vývoj a inovace 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v součinnosti s ministryní financí upravit v rámci harmonogramu příprav návrhu zákona o státním rozpočtu České republiky na rok 2019 členění závazných ukazatelů se zohledněním zapojení zdrojů programů strukturálních fondů Evropské unie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při přípravě návrhu rozpočtu na rok 2020 a střednědobého výhledu na léta 2021 a 2022 vycházet z principů definovaných usneseními vlády ze dne 21. prosince 2015 č. 1066 </w:t>
        <w:br/>
        <w:t>a 1067 a aktualizovat objem financování provozních výdajů na velké výzkumné infrastruktury na roky 2020 až 2022 návazně na jednotlivé projekty velkých výzkumných infrastruktur schválených vládou dle ustanovení § 2 odst. (2) písm. d)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řešit případné navýšení rozpočtu výdajů výzkumných organizací, jejichž zřizovateli jsou ústřední orgány státní správy, při přípravě návrhu rozpočtu na rok 2020 s výhledem </w:t>
        <w:br/>
        <w:t xml:space="preserve">na léta 2021 a 2022 na základě implementace nové metodiky hodnocení výzkumných organizací dle usnesení vlády ze dne 8. 2. 2017 č. 107. Ve spolupráci s předsedou </w:t>
        <w:br/>
        <w:t>Technologické agentury ČR a příslušnými rezorty řešit financování drobných rezortních výzkumných potřeb přímo v rámci jednotlivých ministerstev;</w:t>
      </w:r>
    </w:p>
    <w:p>
      <w:pPr>
        <w:pStyle w:val="Usneseni1"/>
        <w:numPr>
          <w:ilvl w:val="1"/>
          <w:numId w:val="3"/>
        </w:numPr>
        <w:rPr/>
      </w:pPr>
      <w:r>
        <w:rPr/>
        <w:t>ministrovi školství, mládeže a tělovýchovy ve spolupráci s předsedou vlády sjednotit systém hodnocení velkých výzkumných infrastruktur a hodnocení výzkumných organizací s ohledem na metodiku hodnocení schválenou usnesením vlády ze dne 8. 2. 2017 č. 107 a projednat s Radou pro výzkum, vývoj a inovace. V rámci hodnocení velkých výzkumných infrastruktur zohlednit hodnocení aplikovaného výzkumu dle principů bodu II. 5. usnesení vlády ze dne 21. prosince 2015 č. 1067;</w:t>
      </w:r>
    </w:p>
    <w:p>
      <w:pPr>
        <w:pStyle w:val="Usneseni1"/>
        <w:numPr>
          <w:ilvl w:val="1"/>
          <w:numId w:val="3"/>
        </w:numPr>
        <w:rPr/>
      </w:pPr>
      <w:r>
        <w:rPr/>
        <w:t>ministrovi dopravy, ministrovi kultury, ministryni obrany, ministrovi průmyslu a obchodu, ministryni práce a sociálních věcí, ministrovi školství, mládeže a tělovýchovy, ministrovi vnitra, ministrovi zahraničních věcí, ministrovi zdravotnictví, ministrovi zemědělství, ministrovi životního prostředí a předsedkyni Akademie věd ČR provést vyhodnocení všech výzkumných organizací jimi řízeného rezortu a předložit je Radě pro výzkum, vývoj a inovace v termínu do 31. 12. 2018;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bere na vědomí</w:t>
      </w:r>
      <w:r>
        <w:rPr/>
        <w:t xml:space="preserve"> dlouhodobé</w:t>
      </w:r>
      <w:r>
        <w:rPr>
          <w:b/>
        </w:rPr>
        <w:t xml:space="preserve"> </w:t>
      </w:r>
      <w:r>
        <w:rPr/>
        <w:t>výdaje státního rozpočtu České republiky na výzkum, experimentální vývoj a inovace (bez předfinancování fondů Evropské unie) na léta 2022 až 2025, obsažené v části III. materiálu čj. ….</w:t>
      </w:r>
    </w:p>
    <w:p>
      <w:pPr>
        <w:pStyle w:val="Usneseni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finan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doprav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kultury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istryně obra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práce a sociál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průmyslu a obcho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vnit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ahranič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dravotnictv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životního prostřed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Akademie věd Č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seda Technologické agentury Č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ada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20:00Z</dcterms:created>
  <dc:creator>Úřad vlády ČR</dc:creator>
  <dc:description/>
  <cp:keywords/>
  <dc:language>en-US</dc:language>
  <cp:lastModifiedBy>Špičková Hana</cp:lastModifiedBy>
  <cp:lastPrinted>2017-03-13T10:35:00Z</cp:lastPrinted>
  <dcterms:modified xsi:type="dcterms:W3CDTF">2018-03-29T13:12:00Z</dcterms:modified>
  <cp:revision>21</cp:revision>
  <dc:subject/>
  <dc:title>VLÁDA ČESKÉ REPUBLIKY</dc:title>
</cp:coreProperties>
</file>