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9554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….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19765176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197651766"/>
      <w:bookmarkStart w:id="1" w:name="__Fieldmark__4_31976517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19 se střednědobým výhledem na léta 2020 a 2021 a dlouhodobým výhledem do roku 202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1976517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197651766"/>
            <w:bookmarkStart w:id="3" w:name="__Fieldmark__7_31976517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1976517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197651766"/>
            <w:bookmarkStart w:id="5" w:name="__Fieldmark__9_31976517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1976517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197651766"/>
            <w:bookmarkStart w:id="7" w:name="__Fieldmark__11_31976517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19765176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197651766"/>
            <w:bookmarkStart w:id="9" w:name="__Fieldmark__13_31976517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19765176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197651766"/>
            <w:bookmarkStart w:id="11" w:name="__Fieldmark__15_31976517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19765176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197651766"/>
            <w:bookmarkStart w:id="13" w:name="__Fieldmark__17_31976517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1976517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197651766"/>
            <w:bookmarkStart w:id="15" w:name="__Fieldmark__19_31976517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1976517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197651766"/>
            <w:bookmarkStart w:id="17" w:name="__Fieldmark__21_31976517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1976517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197651766"/>
            <w:bookmarkStart w:id="19" w:name="__Fieldmark__23_31976517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1976517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197651766"/>
            <w:bookmarkStart w:id="21" w:name="__Fieldmark__25_31976517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8_3197651766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8_3197651766"/>
      <w:bookmarkStart w:id="23" w:name="__Fieldmark__28_319765176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10:00Z</dcterms:created>
  <dc:creator>zivcovap</dc:creator>
  <dc:description/>
  <dc:language>en-US</dc:language>
  <cp:lastModifiedBy>Špičková Hana</cp:lastModifiedBy>
  <cp:lastPrinted>2014-05-20T17:09:00Z</cp:lastPrinted>
  <dcterms:modified xsi:type="dcterms:W3CDTF">2018-03-20T18:10:00Z</dcterms:modified>
  <cp:revision>2</cp:revision>
  <dc:subject/>
  <dc:title>Č</dc:title>
</cp:coreProperties>
</file>