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955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4847923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48479232"/>
      <w:bookmarkStart w:id="1" w:name="__Fieldmark__4_294847923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9 se střednědobým výhledem na léta 2020 a 2021 a dlouhodobým výhledem do roku 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4847923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48479232"/>
            <w:bookmarkStart w:id="3" w:name="__Fieldmark__7_294847923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4847923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48479232"/>
            <w:bookmarkStart w:id="5" w:name="__Fieldmark__9_294847923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4847923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48479232"/>
            <w:bookmarkStart w:id="7" w:name="__Fieldmark__11_294847923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4847923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48479232"/>
            <w:bookmarkStart w:id="9" w:name="__Fieldmark__13_294847923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4847923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48479232"/>
            <w:bookmarkStart w:id="11" w:name="__Fieldmark__15_294847923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4847923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48479232"/>
            <w:bookmarkStart w:id="13" w:name="__Fieldmark__17_294847923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4847923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48479232"/>
            <w:bookmarkStart w:id="15" w:name="__Fieldmark__19_294847923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4847923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48479232"/>
            <w:bookmarkStart w:id="17" w:name="__Fieldmark__21_294847923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484792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48479232"/>
            <w:bookmarkStart w:id="19" w:name="__Fieldmark__23_294847923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484792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48479232"/>
            <w:bookmarkStart w:id="21" w:name="__Fieldmark__25_294847923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8_294847923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8_2948479232"/>
      <w:bookmarkStart w:id="23" w:name="__Fieldmark__28_294847923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8:10:00Z</dcterms:created>
  <dc:creator>zivcovap</dc:creator>
  <dc:description/>
  <dc:language>en-US</dc:language>
  <cp:lastModifiedBy>Špičková Hana</cp:lastModifiedBy>
  <cp:lastPrinted>2014-05-20T17:09:00Z</cp:lastPrinted>
  <dcterms:modified xsi:type="dcterms:W3CDTF">2018-03-20T18:10:00Z</dcterms:modified>
  <cp:revision>2</cp:revision>
  <dc:subject/>
  <dc:title>Č</dc:title>
</cp:coreProperties>
</file>