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4114949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41149492"/>
      <w:bookmarkStart w:id="1" w:name="__Fieldmark__4_174114949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411494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41149492"/>
            <w:bookmarkStart w:id="3" w:name="__Fieldmark__7_17411494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411494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41149492"/>
            <w:bookmarkStart w:id="5" w:name="__Fieldmark__9_17411494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411494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41149492"/>
            <w:bookmarkStart w:id="7" w:name="__Fieldmark__11_17411494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4114949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41149492"/>
            <w:bookmarkStart w:id="9" w:name="__Fieldmark__13_17411494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4114949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41149492"/>
            <w:bookmarkStart w:id="11" w:name="__Fieldmark__15_17411494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4114949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41149492"/>
            <w:bookmarkStart w:id="13" w:name="__Fieldmark__17_17411494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411494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41149492"/>
            <w:bookmarkStart w:id="15" w:name="__Fieldmark__19_17411494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411494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41149492"/>
            <w:bookmarkStart w:id="17" w:name="__Fieldmark__21_17411494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411494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41149492"/>
            <w:bookmarkStart w:id="19" w:name="__Fieldmark__23_17411494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411494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41149492"/>
            <w:bookmarkStart w:id="21" w:name="__Fieldmark__25_174114949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174114949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1741149492"/>
      <w:bookmarkStart w:id="23" w:name="__Fieldmark__28_174114949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10:00Z</dcterms:created>
  <dc:creator>zivcovap</dc:creator>
  <dc:description/>
  <dc:language>en-US</dc:language>
  <cp:lastModifiedBy>Špičková Hana</cp:lastModifiedBy>
  <cp:lastPrinted>2014-05-20T17:09:00Z</cp:lastPrinted>
  <dcterms:modified xsi:type="dcterms:W3CDTF">2018-03-20T18:10:00Z</dcterms:modified>
  <cp:revision>2</cp:revision>
  <dc:subject/>
  <dc:title>Č</dc:title>
</cp:coreProperties>
</file>