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průmyslu a obchodu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PO 11840/18/61200/0100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března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Návrh změny programu aplikovaného výzkumu a experimentálního vývoje TRIO 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vládě v souladu s § 5 odst. 3 zákona č. 130/2002 Sb., o podpoře výzkumu, experimentálního vývoje a inovací z veřejných prostředků a o změně některých souvisejících zákonů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77951076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779510766"/>
            <w:bookmarkStart w:id="1" w:name="__Fieldmark__6_2779510766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77951076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779510766"/>
            <w:bookmarkStart w:id="3" w:name="__Fieldmark__8_277951076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77951076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779510766"/>
            <w:bookmarkStart w:id="5" w:name="__Fieldmark__10_277951076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změny programu aplikovaného výzkumu a experimentálního vývoje TRIO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779510766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779510766"/>
            <w:bookmarkStart w:id="7" w:name="__Fieldmark__12_277951076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Vypořádání připomínek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779510766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779510766"/>
            <w:bookmarkStart w:id="9" w:name="__Fieldmark__14_277951076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779510766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779510766"/>
            <w:bookmarkStart w:id="11" w:name="__Fieldmark__16_277951076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ext programu TRIO s vyznačením navrže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77951076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779510766"/>
            <w:bookmarkStart w:id="13" w:name="__Fieldmark__18_277951076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77951076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779510766"/>
            <w:bookmarkStart w:id="15" w:name="__Fieldmark__20_277951076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77951076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779510766"/>
            <w:bookmarkStart w:id="17" w:name="__Fieldmark__22_277951076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779510766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779510766"/>
            <w:bookmarkStart w:id="19" w:name="__Fieldmark__24_277951076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779510766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779510766"/>
            <w:bookmarkStart w:id="21" w:name="__Fieldmark__26_277951076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Tomáš Hüner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průmyslu a obchodu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10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10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DE4C43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9:49:00Z</dcterms:created>
  <dc:creator>zivcovap</dc:creator>
  <dc:description/>
  <cp:keywords/>
  <dc:language>en-US</dc:language>
  <cp:lastModifiedBy>Kořínková Eva</cp:lastModifiedBy>
  <cp:lastPrinted>2016-03-17T09:21:00Z</cp:lastPrinted>
  <dcterms:modified xsi:type="dcterms:W3CDTF">2018-03-02T08:59:00Z</dcterms:modified>
  <cp:revision>13</cp:revision>
  <dc:subject/>
  <dc:title>Č</dc:title>
</cp:coreProperties>
</file>